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678" w:hanging="467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678" w:hanging="467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187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ИЛОЖЕНИЕ №5</w:t>
              <w:br/>
              <w:t>к решению Совета</w:t>
              <w:br/>
              <w:t>Рязанского сельского поселения</w:t>
              <w:br/>
              <w:t>Белореченского района</w:t>
              <w:br/>
              <w:t>от 21.08.2018 № 170</w:t>
            </w:r>
          </w:p>
        </w:tc>
      </w:tr>
      <w:tr>
        <w:trPr>
          <w:trHeight w:val="375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  <w:br/>
              <w:t>к решению Совета</w:t>
              <w:br/>
              <w:t>Рязанского сельского поселения</w:t>
              <w:br/>
              <w:t>Белореченского района</w:t>
              <w:br/>
              <w:t>от 20.12.2017 № 137</w:t>
              <w:br/>
              <w:br/>
              <w:t>в редакции решения Совета</w:t>
              <w:br/>
              <w:t>Рязанского сельского поселения</w:t>
              <w:br/>
              <w:t>Белореченского района</w:t>
              <w:br/>
              <w:t>от 01.08.2018 № 170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11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620" w:hanging="1620"/>
        <w:jc w:val="center"/>
        <w:rPr/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 Рязанского                сельского поселения Белореченского района 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Ряза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Ряза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Ряза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629" w:hRule="exact"/>
        </w:trPr>
        <w:tc>
          <w:tcPr>
            <w:tcW w:w="96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.В.Инеш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4:00Z</dcterms:created>
  <dc:creator>Белоусов</dc:creator>
  <dc:description/>
  <cp:keywords/>
  <dc:language>en-US</dc:language>
  <cp:lastModifiedBy>Пользователь Windows</cp:lastModifiedBy>
  <cp:lastPrinted>2016-12-22T21:17:00Z</cp:lastPrinted>
  <dcterms:modified xsi:type="dcterms:W3CDTF">2018-08-22T11:30:00Z</dcterms:modified>
  <cp:revision>12</cp:revision>
  <dc:subject/>
  <dc:title>Приложение 38</dc:title>
</cp:coreProperties>
</file>