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РЯЗ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9 СЕССИЯ 4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>от  07 июня 2021 года                                                                             №  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бюджета Рязанского сельского поселения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 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/>
        <w:t>В соответствии со статьями 154,264.1,264.5 Бюджетного Кодекса Российской Федерации от 31 июля 198 года № 145-ФЗ «Об общих принципах организации местного самоуправления в Краснодарском крае», заслушав и обсудив отчет об исполнении  бюджета Рязанского сельского поселения Белореченского района за 2020 год, руководствуясь статьей 26 Устава Рязанского сельского поселения Белореченского района, Совет Рязанского  сельского поселения Белореченского района  р е ш и л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 бюджета Рязанского сельского поселения  Белореченского  района  за  2020  год    по   доходам  в  сумме</w:t>
      </w:r>
    </w:p>
    <w:p>
      <w:pPr>
        <w:pStyle w:val="Heading"/>
        <w:jc w:val="both"/>
        <w:rPr/>
      </w:pPr>
      <w:r>
        <w:rPr/>
        <w:t>32 606 049,14 рублей, по расходам в сумме 30 529 236,36 рублей с превышением доходов над расходами в сумме 2 076 812,78 рубл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исполнение: 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 доходам бюджета Рязанского сельского поселения Белореченского района за 2020 год по кодам классификации доходов, согласно приложению 1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 бюджета   Рязанского сельского поселения Белореченского района за 2020 год, согласно приложению 2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расходам бюджета Рязанского сельского поселения Белореченского района по разделам и подразделам классификации расходов бюджетов на 2020 год, согласно приложению 3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</w:t>
      </w:r>
      <w:r>
        <w:rPr/>
        <w:t>- по расходам бюджета Рязанского сельского поселения Белореченского района по целевым статьям (муниципальным программам Рязан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20 год, согласно приложению 4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 по ведомственной структуре  расходов бюджета Рязанского сельского поселения Белореченского района за 2020 год, по разделам и подразделам, целевых статей бюджетной классификации расходов, согласно приложению 5 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бюджетных ассигнований резервного фонда администрации Рязанского сельского поселения Белореченского района за 2020 год, согласно приложению 6  к настоящему решению;</w:t>
      </w:r>
    </w:p>
    <w:p>
      <w:pPr>
        <w:pStyle w:val="Normal"/>
        <w:rPr/>
      </w:pPr>
      <w:r>
        <w:rPr/>
        <w:t xml:space="preserve">          </w:t>
      </w:r>
      <w:r>
        <w:rPr/>
        <w:t>- по п</w:t>
      </w:r>
      <w:r>
        <w:rPr>
          <w:szCs w:val="28"/>
        </w:rPr>
        <w:t>рограмме муниципальных гарантий Рязанского сельского поселения Белореченского района в валюте Российской Федерации за 2020 год</w:t>
      </w:r>
      <w:r>
        <w:rPr/>
        <w:t xml:space="preserve">, согласно приложению 7 к настоящему решению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о дня его официального  опубликования.</w:t>
      </w:r>
    </w:p>
    <w:p>
      <w:pPr>
        <w:pStyle w:val="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"/>
        <w:jc w:val="left"/>
        <w:rPr>
          <w:szCs w:val="24"/>
        </w:rPr>
      </w:pPr>
      <w:r>
        <w:rPr>
          <w:szCs w:val="24"/>
        </w:rPr>
      </w:r>
    </w:p>
    <w:p>
      <w:pPr>
        <w:pStyle w:val="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го сельского поселения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А.П.Бригидин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widowControl/>
        <w:rPr/>
      </w:pPr>
      <w:r>
        <w:rPr/>
        <w:t>Рязанского сельского поселения</w:t>
      </w:r>
    </w:p>
    <w:p>
      <w:pPr>
        <w:pStyle w:val="Normal"/>
        <w:widowControl/>
        <w:rPr/>
      </w:pPr>
      <w:r>
        <w:rPr/>
        <w:t>Белореченского района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33:00Z</dcterms:created>
  <dc:creator>Work</dc:creator>
  <dc:description/>
  <cp:keywords/>
  <dc:language>en-US</dc:language>
  <cp:lastModifiedBy>Пользователь Windows</cp:lastModifiedBy>
  <cp:lastPrinted>2021-05-18T13:33:00Z</cp:lastPrinted>
  <dcterms:modified xsi:type="dcterms:W3CDTF">2021-06-07T12:33:00Z</dcterms:modified>
  <cp:revision>2</cp:revision>
  <dc:subject/>
  <dc:title/>
</cp:coreProperties>
</file>