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90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100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 30 августа 2024 года                                                                                                            № 2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Об утверждении отчета об исполнении бюджета Рязанского сельского поселения Белореченского района за 2023 год»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/>
        <w:t>1.Обнародовать проект отчета об исполнении б</w:t>
      </w:r>
      <w:r>
        <w:rPr>
          <w:color w:val="000000"/>
        </w:rPr>
        <w:t xml:space="preserve">юджета Рязанского сельского поселения Белореченского района за 2023 год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</w:rPr>
      </w:pPr>
      <w:r>
        <w:rPr/>
        <w:t>2. Назначить проведение публичных слушаний по теме «Рассмотрение проекта отчета об исполнении б</w:t>
      </w:r>
      <w:r>
        <w:rPr>
          <w:color w:val="000000"/>
        </w:rPr>
        <w:t>юджета Рязанского сельского поселения Белореченского района за 2023 год</w:t>
      </w:r>
      <w:r>
        <w:rPr>
          <w:color w:val="FF0000"/>
        </w:rPr>
        <w:t xml:space="preserve">» на 19 сентября 2024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Создать оргкомитет по проведению публичных слушаний по теме «Рассмотрение проекта проект отчета об исполнении б</w:t>
      </w:r>
      <w:r>
        <w:rPr>
          <w:color w:val="000000"/>
        </w:rPr>
        <w:t>юджета Рязанского сельского поселения Белореченского района за 2023 год</w:t>
      </w:r>
      <w:r>
        <w:rPr/>
        <w:t>» (приложение 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01 октября 2024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 обсуждение результатов проведенных публичных слушаний по рассмотрению проекта отчета об исполнении б</w:t>
      </w:r>
      <w:r>
        <w:rPr>
          <w:color w:val="000000"/>
        </w:rPr>
        <w:t>юджета Рязанского сельского поселения Белореченского района за 2023 год</w:t>
      </w:r>
      <w:r>
        <w:rPr/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я по отчета об исполнении б</w:t>
      </w:r>
      <w:r>
        <w:rPr>
          <w:rFonts w:cs="Times New Roman" w:ascii="Times New Roman" w:hAnsi="Times New Roman"/>
          <w:color w:val="000000"/>
          <w:sz w:val="28"/>
          <w:szCs w:val="28"/>
        </w:rPr>
        <w:t>юджета Рязанского сельского поселения Белореченского района за 2023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5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Контроль за выполнение настоящего решения возложить на комиссию по вопросам, законности, правопорядка и защиты прав граждан Совета Рязанского сельского поселения Белореченского (Тропин А.М.)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Настоящее решение вступает в силу со дня его подпис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>30 августа 2024 года № 215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>«Рассмотрение проекта отчета об исполнении бюджета Рязанского сельского поселение Белореченского района за 2023 год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 xml:space="preserve">2. Патракеева Л.П. – председатель </w:t>
      </w:r>
      <w:r>
        <w:rPr/>
        <w:t>комиссии планово-бюджетной и по вопросам экономического развития</w:t>
      </w:r>
      <w:r>
        <w:rPr>
          <w:szCs w:val="20"/>
        </w:rPr>
        <w:t>,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Гиталенко В.М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Тихонова Ж.Б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10:00Z</dcterms:created>
  <dc:creator>user</dc:creator>
  <dc:description/>
  <cp:keywords/>
  <dc:language>en-US</dc:language>
  <cp:lastModifiedBy>Пользователь Windows</cp:lastModifiedBy>
  <cp:lastPrinted>2024-09-16T15:24:00Z</cp:lastPrinted>
  <dcterms:modified xsi:type="dcterms:W3CDTF">2024-09-16T12:24:00Z</dcterms:modified>
  <cp:revision>4</cp:revision>
  <dc:subject/>
  <dc:title>РОССИЙСКАЯ ФЕДЕРАЦИЯ</dc:title>
</cp:coreProperties>
</file>