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4678"/>
        <w:jc w:val="center"/>
        <w:rPr/>
      </w:pPr>
      <w:r>
        <w:rPr/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2204720</wp:posOffset>
                </wp:positionV>
                <wp:extent cx="6120130" cy="2590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enter" w:pos="4253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ЖЕНИЕ № 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 решения Совета Рязанского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   30.08.2024 № 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04pt;mso-wrap-distance-left:9pt;mso-wrap-distance-right:9pt;mso-wrap-distance-top:0pt;mso-wrap-distance-bottom:0pt;margin-top:-173.6pt;mso-position-vertical-relative:text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enter" w:pos="4253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ИЛЖЕНИЕ № 7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к  решения Совета Рязанского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сельского поселения Белореченского района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т    30.08.2024 № 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Рязанского  сельского поселения Белореченского района на 2024 год</w:t>
      </w:r>
    </w:p>
    <w:p>
      <w:pPr>
        <w:pStyle w:val="Normal"/>
        <w:ind w:left="1620" w:hanging="16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руб.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604"/>
        <w:gridCol w:w="2410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6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ценные бумаги Ряза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Ряза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08 00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1 308 00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Ряза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Т.Ф. Погод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4:51:00Z</dcterms:created>
  <dc:creator>Белоусов</dc:creator>
  <dc:description/>
  <cp:keywords/>
  <dc:language>en-US</dc:language>
  <cp:lastModifiedBy>Пользователь Windows</cp:lastModifiedBy>
  <cp:lastPrinted>2023-08-31T09:51:00Z</cp:lastPrinted>
  <dcterms:modified xsi:type="dcterms:W3CDTF">2024-08-29T14:51:00Z</dcterms:modified>
  <cp:revision>2</cp:revision>
  <dc:subject/>
  <dc:title>Приложение 38</dc:title>
</cp:coreProperties>
</file>