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jc w:val="right"/>
        <w:outlineLvl w:val="0"/>
        <w:rPr/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Приложение к решению от 28.11.2024 № 13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СОГЛАШЕНИЕ</w:t>
      </w:r>
    </w:p>
    <w:p>
      <w:pPr>
        <w:pStyle w:val="Bodytext31"/>
        <w:shd w:fill="auto" w:val="clear"/>
        <w:spacing w:lineRule="auto" w:line="240" w:before="0" w:after="0"/>
        <w:jc w:val="center"/>
        <w:rPr/>
      </w:pPr>
      <w:r>
        <w:rPr>
          <w:rStyle w:val="Bodytext3Spacing3pt"/>
          <w:rFonts w:cs="Times New Roman" w:ascii="Times New Roman" w:hAnsi="Times New Roman"/>
          <w:b/>
          <w:sz w:val="26"/>
          <w:szCs w:val="26"/>
        </w:rPr>
        <w:t xml:space="preserve">о </w:t>
      </w:r>
      <w:r>
        <w:rPr>
          <w:rFonts w:cs="Times New Roman" w:ascii="Times New Roman" w:hAnsi="Times New Roman"/>
          <w:sz w:val="26"/>
          <w:szCs w:val="26"/>
        </w:rPr>
        <w:t>передаче полномочий Контрольно-счетного органа сельского поселения Белореченского района по осуществлению внешнего муниципального финансового контроля Контрольно- счетной палате муниципального образования Белореченский райо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«____» __________2025 г.                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vertAlign w:val="superscript"/>
        </w:rPr>
      </w:pP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Бюджетного кодекса РФ, 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от 07.12.2011г.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Совет муниципального образования Белореченский район (далее – Представительный орган муниципального района) в лице председателя Марченко Татьяны Петровны, действующего на основании Устава муниципального образования Белореченский район и Совет Рязанского  сельского поселения Белореченского района (далее – Представительный орган поселения) в лице председателя Чернова Николая Викторовича, действующего на основании Устава Рязанского сельского поселения Белореченского района,  далее именуемые «Стороны», заключили настоящее Соглашение во исполнение решения Представительного органа муниципального района от _____________________ года № _____  «О принятии полномочий по осуществлению внешнего муниципального финансового контроля» и Представительного органа поселения от </w:t>
      </w:r>
      <w:r>
        <w:rPr>
          <w:rFonts w:cs="Times New Roman" w:ascii="Times New Roman" w:hAnsi="Times New Roman"/>
          <w:color w:val="FF0000"/>
          <w:sz w:val="26"/>
          <w:szCs w:val="26"/>
        </w:rPr>
        <w:t>______ 2024 года № __ «О передаче полномочий Совета Первомайского сельского поселения Белореченского района  Контрольно-счетной палате муниципального образования Белореченский район по осуществлению внешнего муниципального финансового контроля»</w:t>
      </w:r>
      <w:r>
        <w:rPr>
          <w:rFonts w:cs="Times New Roman" w:ascii="Times New Roman" w:hAnsi="Times New Roman"/>
          <w:sz w:val="26"/>
          <w:szCs w:val="26"/>
        </w:rPr>
        <w:t xml:space="preserve"> о нижеследующе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  <w:vertAlign w:val="superscript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Соглашения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едметом настоящего Соглашения является передача Контрольно-счетной палате  муниципального образования Белореченский район (далее – Контрольно-счетная палата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Первомайского сельского поселения Белореченского района (далее – поселение) в бюджет муниципального образования Белореченский район (далее – район) межбюджетных трансфертов на осуществление переданных полномоч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Контрольно- счетной палате района передаются следующие полномочи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контроль за исполнением бюджета поселени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экспертиза проектов бюджета поселени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нтроль за достоверностью, полнотой и соответствием нормативным требованиям составления и представления годовой бюджетной отчетности главных администраторов бюджетных средств, квартального и годового отчета об исполнении бюджет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внешняя проверка годового отчета об исполнении бюджета поселения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)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законодательством Российской Федерации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, а также оценка эффективности использования муниципальной собственности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9) анализ бюджетного процесса в муниципальном образовании и подготовка предложений, направленных на его совершенствование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Представительный орган муниципального образования и главе муниципального образовани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1) проведение аудита в сфере закупок товаров, работ, услуг, осуществляемых объектами контрол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) иные полномочия в сфере внешнего муниципального финансового контроля, установленные федеральными законами, законами Краснодарского края, уставом и нормативными правовыми актами П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редставительного органа поселения Белореченского района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а район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4 Другие контрольные и экспертно-аналитические мероприятия включаются в план работы Контрольно - счетного органа района на основании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органа района отдельным разделом (подразделом). 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Срок действия Соглашения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Соглашение заключено на срок пять лет и действует в период с 1 января 2025 г. по 31 декабря 2030 г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за 30 дней до истечения срока действия Соглашения, Соглашение считается пролонгированным на срок пять лет на тех же условиях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В случае,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pacing w:val="-2"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  <w:highlight w:val="yellow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  <w:t>3. Порядок определения и предоставления ежегодного объема межбюджетных трансферт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pacing w:val="-2"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  <w:highlight w:val="yellow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3.1. Порядок определения ежегодного объема межбюджетных трансфертов установлен Методикой расчета объема иных межбюджетных трансфертов, предоставляемых бюджету муниципального образования Белореченский район на осуществление передаваемых полномочий городского и сельских поселений, входящих в состав Белореченского района по осуществлению внешнего муниципального финансового контроля, утвержденной </w:t>
      </w:r>
      <w:r>
        <w:rPr>
          <w:rFonts w:cs="Times New Roman" w:ascii="Times New Roman" w:hAnsi="Times New Roman"/>
          <w:sz w:val="26"/>
          <w:szCs w:val="26"/>
        </w:rPr>
        <w:t>Представительным органом муниципального района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FF66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 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Для проведения Контрольно-счетным органом района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Ежегодный объем межбюджетных трансфертов перечисляется единовременно в срок до 1 марта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Расходы бюджета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по соответствующему разделу бюджетной классификац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Межбюджетные трансферты зачисляются в бюджет муниципального района по соответствующему коду бюджетной классификации доход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  <w:t>4. Права и обязанности сторон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4.1. Представительный орган муниципального района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предусмотренных настоящим Соглашением полномочий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4) получает от Контрольно-счетного органа района информацию об осуществлении предусмотренных настоящим Соглашением полномочий и результатах, проведенных контрольных и экспертно-аналитических мероприят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 Контрольно-счетный орган района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) включает в планы своей работы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5)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8) направляет представления и предписания администрации поселения, другим проверяемым органам и организациям, принимает иные предусмотренные законодательством меры по устранению и предотвращению выявляемых нарушений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Представительному органу поселения и органам местного самоуправления поселения соответствующие предложени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с предложениями по их устранению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1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2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3) в случаях, предусмотренных законодательством Российской Федерации по запросам государственных органов направляет отчеты, заключения и другие документы и материалы по результатам проведенных проверок во исполнение настоящего Соглаш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Представительный орган поселени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 (п.3), и обеспечивает их перечисление в бюджет муниципального район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2) направляет в Контрольно-счетный орган района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4) имеет право опубликовывать информацию о проведенных мероприятиях в средствах массовой информации, направлять отчеты и заключения Контрольно-счетного органа район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  <w:t>5. Ответственность сторон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  <w:t>6. Заключительные положения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астоящее Соглашение вступает в силу с момента его подписания Сторонам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Изме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3. Действие настоящего Соглашения может быть прекращено досрочно:                                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 соглашению Сторон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случае направления Представительным органом муниципального района или </w:t>
      </w:r>
      <w:bookmarkStart w:id="1" w:name="OLE_LINK2"/>
      <w:bookmarkStart w:id="2" w:name="OLE_LINK1"/>
      <w:r>
        <w:rPr>
          <w:rFonts w:cs="Times New Roman" w:ascii="Times New Roman" w:hAnsi="Times New Roman"/>
          <w:sz w:val="26"/>
          <w:szCs w:val="26"/>
        </w:rPr>
        <w:t xml:space="preserve">Представительным органом поселения </w:t>
      </w:r>
      <w:bookmarkEnd w:id="1"/>
      <w:bookmarkEnd w:id="2"/>
      <w:r>
        <w:rPr>
          <w:rFonts w:cs="Times New Roman" w:ascii="Times New Roman" w:hAnsi="Times New Roman"/>
          <w:sz w:val="26"/>
          <w:szCs w:val="26"/>
        </w:rPr>
        <w:t>другим Сторонам уведомления о расторжении Соглаш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5. При прекращении действия Соглашения Представительный орган поселения обеспечивает перечисление в бюджет муниципального района определенную в соответствии с настоящим Соглашением часть объема межбюджетных трансфертов, исходя из количества месяцев в календарном году действия Соглаш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6. При прекращении действия Соглашения Представительный орган района обеспечивает возврат в бюджет поселения определенную в соответствии с настоящим Соглашением часть объема межбюджетных трансфертов, приходящуюся на количество месяцев, оставшееся до конца календарного года, в котором действовало Соглашени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8. Настоящее Соглашение составлено в трех экземплярах, имеющих одинаковую юридическую силу, по одному экземпляру для каждой из Сторон и один экземпляр для Контрольно-счетной палаты района.</w:t>
      </w:r>
    </w:p>
    <w:p>
      <w:pPr>
        <w:pStyle w:val="Normal"/>
        <w:shd w:fill="FFFFFF" w:val="clear"/>
        <w:jc w:val="center"/>
        <w:rPr/>
      </w:pPr>
      <w:r>
        <w:rPr/>
        <w:t>7. Реквизиты сторон</w:t>
      </w:r>
    </w:p>
    <w:tbl>
      <w:tblPr>
        <w:tblW w:w="9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50"/>
      </w:tblGrid>
      <w:tr>
        <w:trPr>
          <w:trHeight w:val="5549" w:hRule="atLeast"/>
        </w:trPr>
        <w:tc>
          <w:tcPr>
            <w:tcW w:w="467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ет муниципального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33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я Белореченский рай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: 352630, Краснодарский край,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Белореченск, ул. Ленина, 6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 2303017409 КПП 2303010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 10223007154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 03608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ФК по Краснодарскому краю</w:t>
            </w:r>
          </w:p>
          <w:p>
            <w:pPr>
              <w:pStyle w:val="Normal"/>
              <w:ind w:left="14" w:hanging="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Совет муниципального образования Белореченский район л/с 04183210580) </w:t>
            </w:r>
          </w:p>
          <w:p>
            <w:pPr>
              <w:pStyle w:val="Normal"/>
              <w:ind w:left="14" w:hanging="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казначейского сч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1006430000000118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казначейский счет 401028109453700000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жное ГУ Банка России//УФК по Краснодарскому краю г.Краснода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ИК ТОФК 010349101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Рязан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Белоречен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: 352613, Краснодарский край, Белореченский район, ст. Рязанска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ервомайская, 9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 2303023603 КПП 2303010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 10523013155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 036084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ФК по Краснодарскому кр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вет Рязанского сельского поселения л/с 03183011810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казначейского счета 032316430360841318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казначейский счет 401028109453700000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жное ГУ Банка России//УФК по Краснодарскому краю г.Краснода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ТОФК 010349101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 w:before="0" w:after="0"/>
        <w:ind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Реквизиты получателя платежа</w:t>
      </w:r>
    </w:p>
    <w:p>
      <w:pPr>
        <w:pStyle w:val="Normal"/>
        <w:spacing w:lineRule="atLeast" w:line="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4" w:firstLine="69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ая палата муниципального образования Белореченский район л\с 04183Ц52920, ИНН 2368003242, КПП 236801001, ОКТМО 03608000, Номер казначейского счета 03100643000000011800 Единый казначейский счет 40102810945370000010 Южное ГУ Банка России//УФК по Краснодарскому краю г.Краснодар БИК ТОФК 010349101, КБК 91020240014050000150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606"/>
      </w:tblGrid>
      <w:tr>
        <w:trPr/>
        <w:tc>
          <w:tcPr>
            <w:tcW w:w="4749" w:type="dxa"/>
            <w:tcBorders/>
          </w:tcPr>
          <w:p>
            <w:pPr>
              <w:pStyle w:val="Style17"/>
              <w:snapToGrid w:val="false"/>
              <w:ind w:right="138"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ind w:right="280"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Совета муниципального образования Белореченский район</w:t>
            </w:r>
          </w:p>
          <w:p>
            <w:pPr>
              <w:pStyle w:val="Style17"/>
              <w:ind w:right="280"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ind w:right="280"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 (Т.П. Марченко)     (подпись)</w:t>
            </w:r>
          </w:p>
          <w:p>
            <w:pPr>
              <w:pStyle w:val="Style17"/>
              <w:ind w:right="280"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ind w:right="280"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   ______________ 20___г.</w:t>
            </w:r>
          </w:p>
          <w:p>
            <w:pPr>
              <w:pStyle w:val="Style17"/>
              <w:ind w:right="280"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дата подписания)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6" w:type="dxa"/>
            <w:tcBorders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Совета                        Рязанского сельского поселения Белореченского района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(Н.В.Чернов)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 ______________ 20___г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дата подписания)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Bodytext3">
    <w:name w:val="Body text (3)_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character" w:styleId="Bodytext3Spacing3pt">
    <w:name w:val="Body text (3) + Spacing 3 pt"/>
    <w:qFormat/>
    <w:rPr>
      <w:rFonts w:ascii="Arial" w:hAnsi="Arial" w:eastAsia="Arial" w:cs="Arial"/>
      <w:b/>
      <w:bCs/>
      <w:color w:val="000000"/>
      <w:spacing w:val="7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69" w:before="240" w:after="120"/>
    </w:pPr>
    <w:rPr>
      <w:rFonts w:ascii="Arial" w:hAnsi="Arial" w:eastAsia="Arial" w:cs="Arial"/>
      <w:b/>
      <w:bCs/>
      <w:color w:val="00000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0" w:after="0"/>
    </w:pPr>
    <w:rPr>
      <w:rFonts w:ascii="Times New Roman" w:hAnsi="Times New Roman" w:eastAsia="Calibri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6:52:00Z</dcterms:created>
  <dc:creator>1</dc:creator>
  <dc:description/>
  <cp:keywords/>
  <dc:language>en-US</dc:language>
  <cp:lastModifiedBy>Пользователь Windows</cp:lastModifiedBy>
  <dcterms:modified xsi:type="dcterms:W3CDTF">2024-11-28T07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56F6D757044CBB682318392E7CD98_12</vt:lpwstr>
  </property>
  <property fmtid="{D5CDD505-2E9C-101B-9397-08002B2CF9AE}" pid="3" name="KSOProductBuildVer">
    <vt:lpwstr>1049-12.2.0.18607</vt:lpwstr>
  </property>
</Properties>
</file>