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яза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   06.09.2024                                 </w:t>
      </w:r>
      <w:r>
        <w:rPr>
          <w:rFonts w:cs="Times New Roman" w:ascii="Times New Roman" w:hAnsi="Times New Roman"/>
          <w:sz w:val="28"/>
          <w:szCs w:val="28"/>
        </w:rPr>
        <w:t>№ 89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язанского сельского поселения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елореченского района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Развитие физической культуры и спорта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Рязанского сельского поселения Белоречен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витие физической культуры и спорта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"/>
        <w:gridCol w:w="2860"/>
        <w:gridCol w:w="347"/>
        <w:gridCol w:w="823"/>
        <w:gridCol w:w="1603"/>
        <w:gridCol w:w="1045"/>
        <w:gridCol w:w="1181"/>
        <w:gridCol w:w="1610"/>
        <w:gridCol w:w="189"/>
      </w:tblGrid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Ряза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Ряза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омствен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и мотиваций для ведения здорового образа жизни, сохранение и улучшение здоровья населения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имулирование населения к участию в спортивных мероприятиях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вязка со стратегическими целями Стратегии социально-экономического развития Рязан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роведенных соревнований по отношению к предыдущему году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ы и (или)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9 год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5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зрезе источников финансирования</w:t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ы реализации</w:t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е бюдже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</w:tr>
      <w:tr>
        <w:trPr>
          <w:trHeight w:val="218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25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25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создание условий и мотиваций для ведения здорового образа жизни, сохранение и улучшение здоровья населения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дачи  программы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овышение уровня обеспеченности населения спортивными сооружениями,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имулирование населения к участию в спортивных мероприятиях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 приведены в приложении 1 к муниципальной программ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сбора информации и методике расчета целевых показателей муниципальной программы приведены в приложении 2 к муниципальной программе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системного подхода к решению задач муниципальной программы разработаны мероприятия муниципальной программы (приложение 3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водится ежегодно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рассчитывается на основании оценок: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 и включенных в нее подпрограмм и ведомственных целевых программ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муниципальной программы. В связи с этим, администрация Рязанского сельского поселения ежегодно осуществляет контроль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м финансовой дисциплины при финансировании работ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ценивает эффективность реализации мероприятий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ъема расходов бюджета поселения на реализацию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тава мероприятий муниципальной программы, значений их показате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жидаемых конечных результатов реализации муниципальной программы и целевых показате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казателей эффективности реализаци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муниципальную программу, предусматривающее корректировку цели, задач и целевых показателей муниципальной программы,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(или) внесение изменений в сводную бюджетную роспись местного бюджет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ное подразделение ответственное за разработку муниципальной программы также ежегодно в срок до 15 февраля года, следующего за годом реализации муниципальной программы готовит отчет (в случае завершения программы - итоговый отчет) о результатах реализации муниципальной программы, анализ целевых показателе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руководство за реализацией мероприятий программы осуществляет глава Рязанского сельского поселения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едущий специалист финансового отде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дминистрации Ряза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елореченского района                                                                       И.Ф. Кликунов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12" w:right="98" w:hanging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3738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1526"/>
        <w:gridCol w:w="4819"/>
      </w:tblGrid>
      <w:tr>
        <w:trPr/>
        <w:tc>
          <w:tcPr>
            <w:tcW w:w="89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яза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тие физической культуры и спорта»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ind w:left="111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63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язанского сельского поселения Белореченского района</w:t>
      </w:r>
    </w:p>
    <w:p>
      <w:pPr>
        <w:pStyle w:val="Normal"/>
        <w:spacing w:lineRule="auto" w:line="240" w:before="0" w:after="0"/>
        <w:jc w:val="center"/>
        <w:rPr/>
      </w:pPr>
      <w:bookmarkStart w:id="1" w:name="_GoBack"/>
      <w:bookmarkEnd w:id="1"/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Развитие физической культуры и спорта</w:t>
      </w:r>
      <w:r>
        <w:rPr>
          <w:rFonts w:cs="Times New Roman" w:ascii="Times New Roman" w:hAnsi="Times New Roman"/>
          <w:b/>
          <w:spacing w:val="-2"/>
          <w:sz w:val="28"/>
          <w:szCs w:val="28"/>
          <w:shd w:fill="FFFFFF" w:val="clear"/>
        </w:rPr>
        <w:t>»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</w:p>
    <w:tbl>
      <w:tblPr>
        <w:tblW w:w="142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6"/>
        <w:gridCol w:w="3274"/>
        <w:gridCol w:w="1200"/>
        <w:gridCol w:w="827"/>
        <w:gridCol w:w="1262"/>
        <w:gridCol w:w="1487"/>
        <w:gridCol w:w="1487"/>
        <w:gridCol w:w="1119"/>
        <w:gridCol w:w="1276"/>
        <w:gridCol w:w="1559"/>
      </w:tblGrid>
      <w:tr>
        <w:trPr/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/п</w:t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физической культуры и спор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роведенных соревнований по отношению к предыдущему год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4164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7"/>
        <w:gridCol w:w="1321"/>
        <w:gridCol w:w="6096"/>
      </w:tblGrid>
      <w:tr>
        <w:trPr/>
        <w:tc>
          <w:tcPr>
            <w:tcW w:w="806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яза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тие физической культуры и спорта Рязанского сельского поселения Белореченского района»</w:t>
            </w:r>
          </w:p>
        </w:tc>
      </w:tr>
      <w:tr>
        <w:trPr/>
        <w:tc>
          <w:tcPr>
            <w:tcW w:w="6747" w:type="dxa"/>
            <w:tcBorders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741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ind w:left="111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порядке сбора информации и методике расчета целев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казателей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Развитие физической культуры и спорта</w:t>
      </w:r>
      <w:r>
        <w:rPr/>
        <w:t>»</w:t>
      </w:r>
    </w:p>
    <w:tbl>
      <w:tblPr>
        <w:tblW w:w="152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7"/>
        <w:gridCol w:w="3201"/>
        <w:gridCol w:w="1417"/>
        <w:gridCol w:w="1843"/>
        <w:gridCol w:w="3175"/>
        <w:gridCol w:w="417"/>
        <w:gridCol w:w="1681"/>
        <w:gridCol w:w="1531"/>
        <w:gridCol w:w="409"/>
        <w:gridCol w:w="1023"/>
        <w:gridCol w:w="7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 &lt;1&gt;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роведенных соревнований по отношению к предыдущему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аема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с=Сог/Спг*100, гд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с – уровень проведенных соревновани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 – количество проведенных соревнований отчетного год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г – количество соревнований, проведенных в прошлом году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руководителя кружка-спортинструктор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-тель кружка-спортинстру-ктор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3" w:type="dxa"/>
            <w:gridSpan w:val="5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3621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яза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тие физической культуры и спорта»</w:t>
            </w:r>
          </w:p>
        </w:tc>
        <w:tc>
          <w:tcPr>
            <w:tcW w:w="10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язанского сельского поселения Белореченского район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 xml:space="preserve">Развитие физической культуры и спорта» </w:t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149"/>
        <w:gridCol w:w="633"/>
        <w:gridCol w:w="995"/>
        <w:gridCol w:w="1279"/>
        <w:gridCol w:w="1277"/>
        <w:gridCol w:w="1276"/>
        <w:gridCol w:w="1134"/>
        <w:gridCol w:w="1273"/>
        <w:gridCol w:w="2399"/>
        <w:gridCol w:w="14"/>
        <w:gridCol w:w="2538"/>
        <w:gridCol w:w="14"/>
      </w:tblGrid>
      <w:tr>
        <w:trPr>
          <w:tblHeader w:val="true"/>
          <w:trHeight w:val="51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87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2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и мотиваций для ведения здорового образа жизни, сохранение и улучшение здоровья населения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12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ование населения к участию в спортивных мероприятиях</w:t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омпенсация расходов на питание участникам спартакиад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функционирования спортивных команд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№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иобретение спортивного инвентаря»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физического воспита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8:56:00Z</dcterms:created>
  <dc:creator>111</dc:creator>
  <dc:description/>
  <cp:keywords/>
  <dc:language>en-US</dc:language>
  <cp:lastModifiedBy>user</cp:lastModifiedBy>
  <cp:lastPrinted>2024-08-20T09:12:00Z</cp:lastPrinted>
  <dcterms:modified xsi:type="dcterms:W3CDTF">2024-09-10T08:56:00Z</dcterms:modified>
  <cp:revision>2</cp:revision>
  <dc:subject/>
  <dc:title/>
</cp:coreProperties>
</file>