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6.09.2024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 8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оздоровл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.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И.Ф.Кликун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809"/>
        <w:gridCol w:w="4253"/>
      </w:tblGrid>
      <w:tr>
        <w:trPr/>
        <w:tc>
          <w:tcPr>
            <w:tcW w:w="9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  <w:br/>
              <w:t>Рязанского сельского поселения Белореченского района 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нятость детей и подростков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и подростков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1747"/>
        <w:gridCol w:w="4961"/>
      </w:tblGrid>
      <w:tr>
        <w:trPr/>
        <w:tc>
          <w:tcPr>
            <w:tcW w:w="8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Гсп=КГ СП/ОКМГс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Г СП – доля молодых граждан в возрасте от 14 до 30 лет, принимающих участие в мероприятиях для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сп – количество молодых граждан в возрасте от 14 до 30 лет, проживающих в поселении, принимающих участие в мероприятиях для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МГсп – общее количество молодых граждан в возрасте от 14 до 30 лет, проживающих в поселен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мероприятиях проведенных в рамках программы, статистические да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-специалист по работе с молодежью МБУ «ЦКРЦ Рязанского сельского поселения Белореченского район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718"/>
        <w:gridCol w:w="2149"/>
        <w:gridCol w:w="633"/>
        <w:gridCol w:w="1140"/>
        <w:gridCol w:w="1277"/>
        <w:gridCol w:w="1276"/>
        <w:gridCol w:w="1276"/>
        <w:gridCol w:w="1134"/>
        <w:gridCol w:w="1276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/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>
          <w:trHeight w:val="642" w:hRule="atLeast"/>
        </w:trPr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риобретение инвентаря для проведения творческих мероприятий для молодеж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ультурного уровня молодеж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 Белореченского района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ременного трудоустройства несовершеннолетних граждан в возрасте от 14 до 18 лет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56:00Z</dcterms:created>
  <dc:creator>111</dc:creator>
  <dc:description/>
  <cp:keywords/>
  <dc:language>en-US</dc:language>
  <cp:lastModifiedBy>user</cp:lastModifiedBy>
  <cp:lastPrinted>2024-08-20T09:48:00Z</cp:lastPrinted>
  <dcterms:modified xsi:type="dcterms:W3CDTF">2024-09-10T08:56:00Z</dcterms:modified>
  <cp:revision>2</cp:revision>
  <dc:subject/>
  <dc:title/>
</cp:coreProperties>
</file>