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6.09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</w:t>
            </w:r>
            <w:r>
              <w:rPr/>
              <w:t>8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15 декабря 2023 года № 222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ого района от 15 декабря 2023 года № 222 </w:t>
      </w:r>
      <w:r>
        <w:rPr>
          <w:spacing w:val="-1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, изложив ее в новой редакции согласно прилож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бнародования и распространяет свое действие на взаимоотношения, возникшие с 1 января 2024 года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1:00Z</dcterms:created>
  <dc:creator>111</dc:creator>
  <dc:description/>
  <cp:keywords/>
  <dc:language>en-US</dc:language>
  <cp:lastModifiedBy>user</cp:lastModifiedBy>
  <cp:lastPrinted>2024-08-22T13:57:00Z</cp:lastPrinted>
  <dcterms:modified xsi:type="dcterms:W3CDTF">2024-09-10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