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5.06.2024г.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62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Ряза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 </w:t>
        <w:br/>
        <w:t>«Развитие жилищно-коммунального хозяйства и тран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и тран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2789"/>
        <w:gridCol w:w="318"/>
        <w:gridCol w:w="964"/>
        <w:gridCol w:w="1593"/>
        <w:gridCol w:w="1036"/>
        <w:gridCol w:w="1173"/>
        <w:gridCol w:w="1600"/>
        <w:gridCol w:w="188"/>
      </w:tblGrid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проживания населения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функционирования объектов коммунальной инфраструктуры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потерь питьевой воды на водопроводных сет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епень износа коммунальной инфраструктуры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07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59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59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 133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 133,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проводимых в России реформ жилищно-коммунального хозяйства - создание комфортных и безопасных условий для проживания людей с соблюдением необходимых санитарных норм и правил, что напрямую зависит от состояния инженерных сетей. 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социально-экономического развития Рязанского сельского поселения также является создание достойных условий для жизнедеятельности населения, предоставление бесперебойных и качественных жилищно-коммунальных услуг для населения.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водоснабжения обслуживается МУП РСП БР «Рязанское». Услуги водоснабжения предоставляются абонентам (физическим лицам и юридическим лицам). 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ённость водопроводных сетей 88 км, из них 70% изношены, имеется   9 артезианских скважин, которые нуждаются в капитальном ремонте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го внимания требует состояние водопроводных сетей, артезианских скважин. Необходим комплекс следующих мероприятий: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роведения реконструкции и модернизации как головных сооружений водоснабжения, так и ряда вспомогательных для обеспечения бесперебойного водоснабжения потребителей и роста качества предоставляемых услуг;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сть строительства новых водоводов и канализационных сетей для повыш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ежности систем водоснабжения и водоотведения.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ЖКХ, а также реконструкция и модернизация объектов коммунальной инфраструктуры планируется за счёт выполнения федеральных, краевых и муниципальных целевых программ, а также отдельно разрабатываемых мероприятий на реализацию данной программы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И.Ф.Кликун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59"/>
        <w:gridCol w:w="4819"/>
      </w:tblGrid>
      <w:tr>
        <w:trPr/>
        <w:tc>
          <w:tcPr>
            <w:tcW w:w="83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Развитие жилищно-коммунального хозяйства и тран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Развитие жилищно-коммунального хозяйства и транспорта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2399"/>
        <w:gridCol w:w="4586"/>
      </w:tblGrid>
      <w:tr>
        <w:trPr/>
        <w:tc>
          <w:tcPr>
            <w:tcW w:w="90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Развитие жилищно-коммунального хозяйства и тран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89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и транспор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417"/>
        <w:gridCol w:w="1681"/>
        <w:gridCol w:w="1531"/>
        <w:gridCol w:w="409"/>
        <w:gridCol w:w="1023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б=Ип/В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ие правил благоустр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ные предприсания, протокол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 – выданные предписания,протоколы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выданных предписаний, протоко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лате штрафов, устранении наруш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=От/Пот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 – доля обработан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– обработанная территор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 – подлежащая обработке территория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= Ки/К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– доля территории кладбищ, на которых проведена инвентариз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 – территория кладбищ поселений, на которых проведена инвентаризац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территория кладбищ посел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5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го сельского поселения Белореченского района</w:t>
              <w:br/>
              <w:t>«Развитие жилищно-коммунального хозяйства и тран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жилищно-коммунального хозяйства и тран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9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16"/>
        <w:gridCol w:w="724"/>
        <w:gridCol w:w="1167"/>
        <w:gridCol w:w="1113"/>
        <w:gridCol w:w="1134"/>
        <w:gridCol w:w="1134"/>
        <w:gridCol w:w="1559"/>
        <w:gridCol w:w="1665"/>
        <w:gridCol w:w="2446"/>
        <w:gridCol w:w="2063"/>
      </w:tblGrid>
      <w:tr>
        <w:trPr>
          <w:tblHeader w:val="true"/>
          <w:trHeight w:val="51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проживания насе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эффективного функционирования объектов коммунальной инфраструктуры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полнение проектно-изыскательских работ по объекту «Реконструкция канализационных очистных сооружений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иц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язанской, Белореченского района, Краснодарского кра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434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17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и оказание услуг по капитальному и текущему  ремонту объектов инженерной инфраструктуры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8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чие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11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№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5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 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133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22:00Z</dcterms:created>
  <dc:creator>111</dc:creator>
  <dc:description/>
  <cp:keywords/>
  <dc:language>en-US</dc:language>
  <cp:lastModifiedBy>Анжела</cp:lastModifiedBy>
  <cp:lastPrinted>2024-06-17T14:08:00Z</cp:lastPrinted>
  <dcterms:modified xsi:type="dcterms:W3CDTF">2024-06-25T12:2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