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6426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/>
        <w:t>от  08.11.2024                                                                                                                       №  120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таница Рязан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                    сельского поселения Белореченский район от 15 декабря 2023 года № 21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а № 8 «Об утверждении Порядка разработки, утверждения и реализации ведомственных целев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Ряза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сти изменения в постановление администрации Рязанского сельского поселения Белореченского района от 15 декабря 2023 года № 216 в муниципальную програм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Благоустройство территорий поселений» согласно приложению. </w:t>
      </w:r>
    </w:p>
    <w:p>
      <w:pPr>
        <w:pStyle w:val="Normal"/>
        <w:shd w:fill="FFFFFF" w:val="clear"/>
        <w:ind w:left="709" w:hanging="0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2.   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 обнародования и </w:t>
      </w:r>
      <w:r>
        <w:rPr>
          <w:bCs/>
          <w:color w:val="171718"/>
          <w:sz w:val="28"/>
          <w:szCs w:val="28"/>
        </w:rPr>
        <w:t xml:space="preserve">распространяет свое действие на взаимоотношения, возникшие </w:t>
      </w:r>
      <w:r>
        <w:rPr>
          <w:rFonts w:cs="Calibri"/>
          <w:sz w:val="28"/>
          <w:szCs w:val="28"/>
        </w:rPr>
        <w:t>с 1 января 2025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А.П. Бригидин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</w:rPr>
        <w:t xml:space="preserve">от  08.11.2024                                </w:t>
      </w:r>
      <w:r>
        <w:rPr/>
        <w:t>№ 12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Рязанского сельского поселения Белореченского района </w:t>
        <w:br/>
        <w:t>«Благоустройство территорий посел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Рязанского сельского поселения Белореченского района 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57"/>
      </w:tblGrid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Ряза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муниципаль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муниципальной целевой программы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ind w:left="-105" w:hanging="0"/>
              <w:rPr/>
            </w:pPr>
            <w:r>
              <w:rPr/>
              <w:t>- оздоровление санитарной экологической обстановки в поселении.</w:t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муниципаль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онтроль исполнения правил благоустройства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</w:t>
            </w:r>
            <w:r>
              <w:rPr>
                <w:color w:val="000000"/>
              </w:rPr>
              <w:t>оля территории, на которой проведены дератизация территории кладбищ, акарицидная обработка от общей доли территории, подлежащей этому виду работ;</w:t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Сроки реализации муниципаль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бъемы и источники финансирования муниципаль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2 155,5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>2025 год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местный бюджет - 1 621,0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 – 2 440,0 тыс.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7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-2 440,0 тыс.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8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 -2 440,0 тыс.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9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 – 2 440,0тыс.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целевой программы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целев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4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2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52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105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муниципальной целевой программы разработаны мероприятия муниципальной целев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целевой программы приведен в приложении к настояще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муниципальной целевой программы проводится ежегодно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  <w:r>
        <w:rPr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 рассчитывается на основании оценок:степени реализации мероприят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достижения целей и решения задач </w:t>
      </w:r>
      <w:r>
        <w:rPr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целевой программы и включенных в нее подпрограмм и </w:t>
      </w:r>
      <w:r>
        <w:rPr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целевых програм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муниципаль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муниципаль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муниципаль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муниципаль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целевой программы с целью исполнения в очередном финансовом году принятых в рамках целевой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целевую программу, предусматривающее корректировку цели, задач и целевых показателей целево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Т.Ф.Погодина</w:t>
      </w:r>
    </w:p>
    <w:p>
      <w:pPr>
        <w:pStyle w:val="Normal"/>
        <w:shd w:fill="FFFFFF" w:val="clear"/>
        <w:ind w:left="10680" w:right="98" w:hanging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</w:t>
      </w:r>
      <w:r>
        <w:rPr>
          <w:sz w:val="28"/>
          <w:szCs w:val="28"/>
        </w:rPr>
        <w:t xml:space="preserve"> муниципальной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целевой программе </w:t>
      </w:r>
    </w:p>
    <w:p>
      <w:pPr>
        <w:pStyle w:val="Normal"/>
        <w:ind w:left="1068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Благоустройство территорий поселений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129"/>
      </w:tblGrid>
      <w:tr>
        <w:trPr>
          <w:tblHeader w:val="true"/>
          <w:trHeight w:val="5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63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рганизация 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кладбищ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6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6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мфортные условия для проживания насел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чистка территории от мусора и прочие работы по благоустройству территории по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езопасные и комфортные условия для проживания населен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6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слуги рабоч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FF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FF0000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зелен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    </w:t>
            </w:r>
            <w:r>
              <w:rPr/>
              <w:t>10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FF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15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3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09:00Z</dcterms:created>
  <dc:creator>111</dc:creator>
  <dc:description/>
  <cp:keywords/>
  <dc:language>en-US</dc:language>
  <cp:lastModifiedBy>Анжела</cp:lastModifiedBy>
  <cp:lastPrinted>2024-11-08T17:11:00Z</cp:lastPrinted>
  <dcterms:modified xsi:type="dcterms:W3CDTF">2024-11-11T06:40:00Z</dcterms:modified>
  <cp:revision>5</cp:revision>
  <dc:subject/>
  <dc:title/>
</cp:coreProperties>
</file>