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8.11.2024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№ </w:t>
            </w:r>
            <w:r>
              <w:rPr/>
              <w:t>1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а от 15 декабря 2023 № 219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жилищно-коммунального хозяйства и транспорт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Внести изменения в постановления администрации Рязанского сельского поселения Белореченского района от 15 декабря 2023 № 219 в муниципальную программу </w:t>
      </w:r>
      <w:r>
        <w:rPr>
          <w:bCs/>
          <w:sz w:val="28"/>
          <w:szCs w:val="28"/>
        </w:rPr>
        <w:t>«Развитие жилищно-коммунального хозяйства и транспорта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бнарод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.  Постановление вступает в силу со дня его обнародования и распространяет свое действие на взаимоотношения, возникшие с 1 января 2025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55:00Z</dcterms:created>
  <dc:creator>111</dc:creator>
  <dc:description/>
  <cp:keywords/>
  <dc:language>en-US</dc:language>
  <cp:lastModifiedBy>Анжела</cp:lastModifiedBy>
  <cp:lastPrinted>2024-11-08T16:53:00Z</cp:lastPrinted>
  <dcterms:modified xsi:type="dcterms:W3CDTF">2024-11-08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