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8.11.2024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11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9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98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177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 575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56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4963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Ю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Т.Ф.Погод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6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3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6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0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4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71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укрепление материально-технической баз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39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9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17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 57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5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496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4.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 36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6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07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470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644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6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6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47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47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БТ домов культуры в населенных пунктах с числом жителей до 50 тысяч челов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4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4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 364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762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07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2,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470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2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71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1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>
          <w:b/>
          <w:bCs/>
          <w:sz w:val="28"/>
          <w:szCs w:val="28"/>
        </w:rPr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1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1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60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Ряза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 РФ от 9 октября 1992 года №3612-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стный бюджет –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-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-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-100,0 тыс.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3:00Z</dcterms:created>
  <dc:creator>111</dc:creator>
  <dc:description/>
  <cp:keywords/>
  <dc:language>en-US</dc:language>
  <cp:lastModifiedBy>Анжела</cp:lastModifiedBy>
  <cp:lastPrinted>2024-11-08T16:51:00Z</cp:lastPrinted>
  <dcterms:modified xsi:type="dcterms:W3CDTF">2024-11-08T13:53:00Z</dcterms:modified>
  <cp:revision>2</cp:revision>
  <dc:subject/>
  <dc:title/>
</cp:coreProperties>
</file>