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8.11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>1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15 декабря 2023 года № 222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ого района от 15 декабря 2023 года № 222 </w:t>
      </w:r>
      <w:r>
        <w:rPr>
          <w:spacing w:val="-1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, изложив ее в новой редакции согласно прилож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бнародования и распространяет свое действие на взаимоотношения, возникшие с 1 января 2025 года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6:00Z</dcterms:created>
  <dc:creator>111</dc:creator>
  <dc:description/>
  <cp:keywords/>
  <dc:language>en-US</dc:language>
  <cp:lastModifiedBy>Анжела</cp:lastModifiedBy>
  <cp:lastPrinted>2024-11-01T14:58:00Z</cp:lastPrinted>
  <dcterms:modified xsi:type="dcterms:W3CDTF">2024-11-08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