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53975</wp:posOffset>
            </wp:positionV>
            <wp:extent cx="57150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Heading1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РЯЗ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4.10.2024                                                                                              № 101</w:t>
      </w:r>
    </w:p>
    <w:p>
      <w:pPr>
        <w:pStyle w:val="Normal"/>
        <w:ind w:right="-5" w:hanging="0"/>
        <w:jc w:val="center"/>
        <w:rPr/>
      </w:pPr>
      <w:r>
        <w:rPr/>
        <w:t>станица Рязанская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го сельского поселения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 за 9 месяцев 2024 год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администрации Рязанского сельского поселения Белореченского района об исполнении бюджета Рязанского            сельского поселения Белореченского района за 9 месяцев 2024 года, руководствуясь статьей 32 Устава Рязанского сельское поселение Белореченского района,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ёт об исполнении бюджета Рязанского сельского поселения за 9 месяцев 2024 года по доходам в сумме 31 829 222,44 рублей и по расходам в сумме 28 380 665,91 рублей с превышением доходов над расходами  в сумме  3 448 556,53 рублей.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доходам бюджета за 9 месяцев 2024 года согласно приложению 1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ведомственной структуре расходов бюджета Рязанского сельского поселения Белореченского района, перечень разделов, подразделов, целевых статей (муниципальных программ и непрограммных направлений деятельности), групп видов расходов бюджета за 9 месяцев 2024 года согласно приложению 2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разделам и подразделам классификации расходов бюджета Рязанского сельского поселения Белореченского района за 9 месяцев 2024 года согласно приложению № 3 к настоящему постановлению;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Рязанского сельского поселения Белореченского района за 9 месяцев  2024 года согласно приложению 4 к настоящему постановлению;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х ассигнований резервного фонда администрации Рязанского сельского поселения Белореченского района за 9 месяцев 2024 года согласно приложению 5 к настоящему постановлению.                                              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Настоящее постановление обнародовать в установленном порядке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бнарод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Рязанского сельского поселе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 xml:space="preserve">                                                               Ю.В. Жгулева</w:t>
        <w:tab/>
        <w:t xml:space="preserve">                                                               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Валера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00:00Z</dcterms:created>
  <dc:creator>USER</dc:creator>
  <dc:description/>
  <cp:keywords/>
  <dc:language>en-US</dc:language>
  <cp:lastModifiedBy>Пользователь Windows</cp:lastModifiedBy>
  <cp:lastPrinted>2024-07-22T11:04:00Z</cp:lastPrinted>
  <dcterms:modified xsi:type="dcterms:W3CDTF">2024-10-16T11:07:00Z</dcterms:modified>
  <cp:revision>3</cp:revision>
  <dc:subject/>
  <dc:title> </dc:title>
</cp:coreProperties>
</file>