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165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</w:rPr>
        <w:t>РЯЗ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80 СЕССИЯ 4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  </w:t>
      </w:r>
      <w:r>
        <w:rPr>
          <w:szCs w:val="28"/>
        </w:rPr>
        <w:t>от  10.10.2023                                                                                              №  1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Ряза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>бюджета Рязанского сельского поселения</w:t>
      </w:r>
    </w:p>
    <w:p>
      <w:pPr>
        <w:pStyle w:val="Normal"/>
        <w:ind w:left="709" w:right="70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/>
        <w:t>В соответствии со статьями 154, 264.1, 264.5 Бюджетного Кодекса Российской Федерации от 31 июля 198 года № 145-ФЗ «Об общих принципах организации местного самоуправления в Краснодарском крае», заслушав и обсудив отчет об исполнении  бюджета Рязанского сельского поселения Белореченского района за 2022 год, руководствуясь статьей 26 Устава Рязанского сельского поселения Белореченского района, Совет Рязанского  сельского поселения Белореченского района  р е ш и л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 бюджета Рязанского сельского поселения  Белореченского  района  за  2022  год    по   доходам  в  сумме</w:t>
      </w:r>
    </w:p>
    <w:p>
      <w:pPr>
        <w:pStyle w:val="Heading"/>
        <w:jc w:val="both"/>
        <w:rPr/>
      </w:pPr>
      <w:r>
        <w:rPr>
          <w:color w:val="0070C0"/>
        </w:rPr>
        <w:t>37 105 595,49</w:t>
      </w:r>
      <w:r>
        <w:rPr/>
        <w:t xml:space="preserve"> рублей, по расходам в сумме </w:t>
      </w:r>
      <w:r>
        <w:rPr>
          <w:color w:val="0070C0"/>
        </w:rPr>
        <w:t>36 861 690,01</w:t>
      </w:r>
      <w:r>
        <w:rPr/>
        <w:t xml:space="preserve"> рублей с превышением доходов над расходами в сумме </w:t>
      </w:r>
      <w:r>
        <w:rPr>
          <w:color w:val="0070C0"/>
        </w:rPr>
        <w:t>243 905,48</w:t>
      </w:r>
      <w:r>
        <w:rPr/>
        <w:t xml:space="preserve"> рубле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Утвердить исполнение: 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 доходам  бюджета Рязанского сельского поселения Белореченского района за 2022 год, согласно приложению 1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Рязанского сельского поселения Белореченского района за 2022 год, согласно приложению 2 к настоящему решению;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ind w:left="360" w:hanging="0"/>
        <w:jc w:val="both"/>
        <w:rPr/>
      </w:pPr>
      <w:r>
        <w:rPr/>
        <w:t xml:space="preserve">         </w:t>
      </w:r>
      <w:r>
        <w:rPr/>
        <w:t>- по расходам  бюджета  Рязанского сельского поселения Белореченского района за 2022 год по разделам и подразделам бюджетной классификации расходов, согласно приложению 3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</w:t>
      </w:r>
      <w:r>
        <w:rPr/>
        <w:t>- по расходам  бюджета  Рязанского сельского поселения Белореченского района за 2022 год по целевым  статьям (муниципальным программ и непрограммным  направлениям деятельности), групп видов расходов бюджета поселения, согласно приложению 4 к настоящему решению;</w:t>
      </w:r>
    </w:p>
    <w:p>
      <w:pPr>
        <w:pStyle w:val="Heading"/>
        <w:ind w:left="360" w:hanging="0"/>
        <w:jc w:val="both"/>
        <w:rPr/>
      </w:pPr>
      <w:r>
        <w:rPr/>
        <w:t xml:space="preserve">     </w:t>
      </w:r>
      <w:r>
        <w:rPr/>
        <w:t>-  ведомственной структуры расходов   бюджета Рязанского сельского поселения Белореченского района за 2022 год, согласно приложению 5 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о дня его официально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го сельского поселения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А.П.Бригидин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widowControl/>
        <w:rPr/>
      </w:pPr>
      <w:r>
        <w:rPr/>
        <w:t>Рязанского сельского поселения</w:t>
      </w:r>
    </w:p>
    <w:p>
      <w:pPr>
        <w:pStyle w:val="Normal"/>
        <w:widowControl/>
        <w:rPr/>
      </w:pPr>
      <w:r>
        <w:rPr/>
        <w:t>Белореченского района                                                               И.Е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1:00Z</dcterms:created>
  <dc:creator>Work</dc:creator>
  <dc:description/>
  <cp:keywords/>
  <dc:language>en-US</dc:language>
  <cp:lastModifiedBy>Пользователь Windows</cp:lastModifiedBy>
  <cp:lastPrinted>2023-09-28T09:51:00Z</cp:lastPrinted>
  <dcterms:modified xsi:type="dcterms:W3CDTF">2023-10-12T07:32:00Z</dcterms:modified>
  <cp:revision>9</cp:revision>
  <dc:subject/>
  <dc:title/>
</cp:coreProperties>
</file>