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5165" cy="802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иложение № 1</w:t>
      </w:r>
    </w:p>
    <w:p>
      <w:pPr>
        <w:pStyle w:val="Normal"/>
        <w:jc w:val="right"/>
        <w:rPr>
          <w:sz w:val="32"/>
          <w:szCs w:val="32"/>
        </w:rPr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</w:rPr>
        <w:t>РЯЗ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СЕССИЯ 4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/>
        <w:t xml:space="preserve">  </w:t>
      </w:r>
      <w:r>
        <w:rPr>
          <w:szCs w:val="28"/>
        </w:rPr>
        <w:t xml:space="preserve">от  ____ 2023 года                                                                            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Рязан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>бюджета Рязанского сельского поселения</w:t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елореченского района з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900"/>
        <w:jc w:val="both"/>
        <w:rPr/>
      </w:pPr>
      <w:r>
        <w:rPr/>
        <w:t>В соответствии со статьями 154, 264.1, 264.5 Бюджетного Кодекса Российской Федерации от 31 июля 198 года № 145-ФЗ «Об общих принципах организации местного самоуправления в Краснодарском крае», заслушав и обсудив отчет об исполнении  бюджета Рязанского сельского поселения Белореченского района за 2022 год, руководствуясь статьей 26 Устава Рязанского сельского поселения Белореченского района, Совет Рязанского  сельского поселения Белореченского района  р е ш и л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отчет об исполнении  бюджета Рязанского сельского поселения  Белореченского  района  за  2022  год    по   доходам  в  сумме</w:t>
      </w:r>
    </w:p>
    <w:p>
      <w:pPr>
        <w:pStyle w:val="Heading"/>
        <w:jc w:val="both"/>
        <w:rPr/>
      </w:pPr>
      <w:r>
        <w:rPr>
          <w:color w:val="0070C0"/>
        </w:rPr>
        <w:t>37 105 595,49</w:t>
      </w:r>
      <w:r>
        <w:rPr/>
        <w:t xml:space="preserve"> рублей, по расходам в сумме </w:t>
      </w:r>
      <w:r>
        <w:rPr>
          <w:color w:val="0070C0"/>
        </w:rPr>
        <w:t>36 861 690,01</w:t>
      </w:r>
      <w:r>
        <w:rPr/>
        <w:t xml:space="preserve"> рублей с превышением доходов над расходами в сумме </w:t>
      </w:r>
      <w:r>
        <w:rPr>
          <w:color w:val="0070C0"/>
        </w:rPr>
        <w:t>243 905,48</w:t>
      </w:r>
      <w:r>
        <w:rPr/>
        <w:t xml:space="preserve"> рубле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Утвердить исполнение: 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 доходам  бюджета Рязанского сельского поселения Белореченского района за 2022 год, согласно приложению 1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источникам внутреннего финансирования дефицита бюджета Рязанского сельского поселения Белореченского района за 2022 год, согласно приложению 2 к настоящему решению;</w:t>
      </w:r>
    </w:p>
    <w:p>
      <w:pPr>
        <w:pStyle w:val="Heading"/>
        <w:ind w:left="360" w:hanging="0"/>
        <w:jc w:val="both"/>
        <w:rPr/>
      </w:pPr>
      <w:r>
        <w:rPr/>
      </w:r>
    </w:p>
    <w:p>
      <w:pPr>
        <w:pStyle w:val="Heading"/>
        <w:ind w:left="360" w:hanging="0"/>
        <w:jc w:val="both"/>
        <w:rPr/>
      </w:pPr>
      <w:r>
        <w:rPr/>
        <w:t xml:space="preserve">         </w:t>
      </w:r>
      <w:r>
        <w:rPr/>
        <w:t>- по расходам  бюджета  Рязанского сельского поселения Белореченского района за 2022 год по разделам и подразделам бюджетной классификации расходов, согласно приложению 3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</w:t>
      </w:r>
      <w:r>
        <w:rPr/>
        <w:t>- по расходам  бюджета  Рязанского сельского поселения Белореченского района за 2022 год по целевым  статьям (муниципальным программ и непрограммным  направлениям деятельности), групп видов расходов бюджета поселения, согласно приложению 4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 ведомственной структуры расходов   бюджета Рязанского сельского поселения Белореченского района за 202 год, согласно приложению 5 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со дня его официально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язанского сельского поселения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Ю.В.Жгулева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widowControl/>
        <w:rPr/>
      </w:pPr>
      <w:r>
        <w:rPr/>
        <w:t>Рязанского сельского поселения</w:t>
      </w:r>
    </w:p>
    <w:p>
      <w:pPr>
        <w:pStyle w:val="Normal"/>
        <w:widowControl/>
        <w:rPr/>
      </w:pPr>
      <w:r>
        <w:rPr/>
        <w:t>Белореченского района                                                               И.Е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Начальник финансового отдела                                           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администрации Рязанского сельского поселения                      Т.Ф.Погодина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13:00Z</dcterms:created>
  <dc:creator>Work</dc:creator>
  <dc:description/>
  <cp:keywords/>
  <dc:language>en-US</dc:language>
  <cp:lastModifiedBy>Пользователь Windows</cp:lastModifiedBy>
  <cp:lastPrinted>2023-03-29T14:53:00Z</cp:lastPrinted>
  <dcterms:modified xsi:type="dcterms:W3CDTF">2023-07-20T06:43:00Z</dcterms:modified>
  <cp:revision>5</cp:revision>
  <dc:subject/>
  <dc:title/>
</cp:coreProperties>
</file>