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.10.07.2023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№ </w:t>
            </w:r>
            <w:r>
              <w:rPr/>
              <w:t xml:space="preserve">67 </w:t>
            </w:r>
          </w:p>
        </w:tc>
      </w:tr>
      <w:tr>
        <w:trPr>
          <w:trHeight w:val="678" w:hRule="atLeast"/>
        </w:trPr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Рязанского сельского поселения Белореченский район от 07 ноября 2022 года № 130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>общего пользования на 2022 – 2027 год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05 августа 2021 годы № 64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аботки, утверждения и реализации ведомственных целевых программ 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руководствуясь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нести изменения в постановление администрации Рязанского сельского поселения Белореченский район от 07 ноября 2022 года № 130, изложив приложение в новой редак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яза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А.П. Бригид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2:55:00Z</dcterms:created>
  <dc:creator>111</dc:creator>
  <dc:description/>
  <cp:keywords/>
  <dc:language>en-US</dc:language>
  <cp:lastModifiedBy>Анжела</cp:lastModifiedBy>
  <cp:lastPrinted>2022-11-10T15:00:00Z</cp:lastPrinted>
  <dcterms:modified xsi:type="dcterms:W3CDTF">2023-07-14T11:0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