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7000</wp:posOffset>
            </wp:positionH>
            <wp:positionV relativeFrom="paragraph">
              <wp:posOffset>53975</wp:posOffset>
            </wp:positionV>
            <wp:extent cx="571500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</w:t>
      </w:r>
    </w:p>
    <w:p>
      <w:pPr>
        <w:pStyle w:val="Heading1"/>
        <w:jc w:val="left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РЯЗ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РЕЧЕ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от   06.07.2023                                                                                              № 66</w:t>
      </w:r>
    </w:p>
    <w:p>
      <w:pPr>
        <w:pStyle w:val="Normal"/>
        <w:ind w:right="-5" w:hanging="0"/>
        <w:jc w:val="center"/>
        <w:rPr/>
      </w:pPr>
      <w:r>
        <w:rPr/>
        <w:t>станица Рязанская</w:t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jc w:val="center"/>
        <w:rPr/>
      </w:pPr>
      <w:r>
        <w:rPr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язанского сельского поселения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 за 6 месяцев 2023 года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тчет администрации Рязанского сельского поселения Белореченского района об исполнении бюджета Рязанского            сельского поселения Белореченского района за 6 месяцев 2023 года, руководствуясь статьей 32 Устава Рязанского сельское поселение Белореченского района,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ёт об исполнении бюджета Рязанского сельского поселения за 6 месяцев 2023 года по доходам в сумме 18 111 295,78 рублей и по расходам в сумме 17 168 326,13 рублей с превышением доходов над расходами  в сумме  942 969,65  рублей. 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: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- по доходам бюджета за 6 месяцев 2023 года согласно приложению 1 к настоящему постановлению;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- по ведомственной структуре расходов бюджета Рязанского сельского поселения Белореченского района, перечень разделов, подразделов, целевых статей (муниципальных программ и непрограммных направлений деятельности), групп видов расходов бюджета за 6 месяцев 2023 года согласно приложению 2 к настоящему постановлению;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- по разделам и подразделам классификации расходов бюджета Рязанского сельского поселения Белореченского района за 6 месяцев 2023 года согласно приложению № 3 к настоящему постановлению;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- по источникам внутреннего финансирования дефицита бюджета Рязанского сельского поселения Белореченского района за 6 месяцев  2023 года согласно приложению 4 к настоящему постановлению;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юджетных ассигнований резервного фонда администрации Рязанского сельского поселения Белореченского района за 6 месяцев 2023 года согласно приложению 5 к настоящему постановлению.                                               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4. Настоящее постановление обнародовать в установленном порядке.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5. Настоящее постановление вступает в силу со дня его официального обнародования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Рязанского сельского поселения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  <w:tab/>
        <w:t xml:space="preserve">                                                               А.П.Бригидин</w:t>
        <w:tab/>
        <w:t xml:space="preserve">                                                                      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Валера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12:37:00Z</dcterms:created>
  <dc:creator>USER</dc:creator>
  <dc:description/>
  <cp:keywords/>
  <dc:language>en-US</dc:language>
  <cp:lastModifiedBy>Пользователь Windows</cp:lastModifiedBy>
  <cp:lastPrinted>2023-05-11T15:43:00Z</cp:lastPrinted>
  <dcterms:modified xsi:type="dcterms:W3CDTF">2023-07-10T12:37:00Z</dcterms:modified>
  <cp:revision>2</cp:revision>
  <dc:subject/>
  <dc:title> </dc:title>
</cp:coreProperties>
</file>