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9.06.2023г.     </w:t>
      </w:r>
      <w:r>
        <w:rPr>
          <w:rFonts w:cs="Times New Roman" w:ascii="Times New Roman" w:hAnsi="Times New Roman"/>
          <w:sz w:val="28"/>
          <w:szCs w:val="28"/>
        </w:rPr>
        <w:t xml:space="preserve"> № 5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Ряза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03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03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 411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 411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 40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 403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эффективную реализацию культурной политики в Ряза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Рязанского поселения на получение культурных услуг и участие в культурной деятельности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Н.А.Ольхов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FF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color w:val="FF0000"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 95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95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6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63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4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45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76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76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0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0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 41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 41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2 40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2 40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952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95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1 63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1 63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952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95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633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63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952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952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633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 633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459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459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 769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 76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  <w:r>
        <w:rPr/>
        <w:t xml:space="preserve">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4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45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 381,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7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76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7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 76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53:00Z</dcterms:created>
  <dc:creator>111</dc:creator>
  <dc:description/>
  <cp:keywords/>
  <dc:language>en-US</dc:language>
  <cp:lastModifiedBy>Анжела</cp:lastModifiedBy>
  <cp:lastPrinted>2023-01-31T10:40:00Z</cp:lastPrinted>
  <dcterms:modified xsi:type="dcterms:W3CDTF">2023-06-30T10:2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