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9.06.2023г.    </w:t>
      </w:r>
      <w:r>
        <w:rPr>
          <w:rFonts w:cs="Times New Roman" w:ascii="Times New Roman" w:hAnsi="Times New Roman"/>
          <w:sz w:val="28"/>
          <w:szCs w:val="28"/>
        </w:rPr>
        <w:t>№ 5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отерь питьевой воды на водопроводных се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ень износа коммунальной инфраструктур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556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556,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 678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052,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состояния инженерных сетей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социально-экономического развития Рязанского сельского поселения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обслуживается МУП РСП БР «Рязанское». Услуги водоснабжения предоставляются абонентам (физическим лицам и юридическим лицам)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водопроводных сетей 88 км, из них 70% изношены, имеется   9 артезианских скважин, которые нуждаются в капитальном ремонт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я требует состояние водопроводных сетей, артезианских скважин. Необходим комплекс следу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реконструкции и модернизации как головных сооружений водоснабжения, так и ряда вспомогательных для обеспечения бесперебойного водоснабжения потребителей и роста качества предоставляемых услуг;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строительства новых водоводов и канализационных сетей для повы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ности систем водоснабжения и водоотведения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Н.А.Ольхо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 границах поселений электро-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проектно-изыскательских работ по объекту «Реконструкция канализационных очистных соору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занской, Белореченского района,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73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и оказание услуг по капитальному и текущему  ремонту объектов инженерной инфраструктуры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 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 6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стройство и содержание контейнерных площадок на территории сельских поселений муниципального образования Белореченский район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5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6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55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 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05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1:00Z</dcterms:created>
  <dc:creator>111</dc:creator>
  <dc:description/>
  <cp:keywords/>
  <dc:language>en-US</dc:language>
  <cp:lastModifiedBy>Анжела</cp:lastModifiedBy>
  <cp:lastPrinted>2023-06-21T13:18:00Z</cp:lastPrinted>
  <dcterms:modified xsi:type="dcterms:W3CDTF">2023-06-30T10:2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