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 29.06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№ </w:t>
            </w:r>
            <w:r>
              <w:rPr/>
              <w:t>5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5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, водоснабжения и водоотведения населения на 2022 -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5 в муниципальную программу </w:t>
      </w:r>
      <w:r>
        <w:rPr>
          <w:bCs/>
          <w:sz w:val="28"/>
          <w:szCs w:val="28"/>
        </w:rPr>
        <w:t>«Организация в границах поселений электро-, тепло-, газо-, водоснабжения и водоотведения населения на 2022 – 2027 год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Рязанского сельского поселения Белореченского района (Шиманчук Е.В.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3-01-10T09:22:00Z</cp:lastPrinted>
  <dcterms:modified xsi:type="dcterms:W3CDTF">2023-06-30T10:1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