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     2023г.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Рязан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Ряза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1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911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6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61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 844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53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9 283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Н.А.Ольхо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217"/>
        <w:gridCol w:w="1651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01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017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7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7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13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135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828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828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8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974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537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37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государственного (муниципального) имущества. Ремонт здания администрац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9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3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91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61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844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537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 28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01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017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01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01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8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01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01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4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9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829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52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 826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53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 2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1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 58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 58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4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содержания помещения здания администрации, оборудования и транспортных средств, заключение договоров на поставку электроэнергии, оказания услуг связи, пользования коммунальными услугами, текушему ремонту административного зд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7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7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9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3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3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87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5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33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9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82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52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5 82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5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 2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111</dc:creator>
  <dc:description/>
  <cp:keywords/>
  <dc:language>en-US</dc:language>
  <cp:lastModifiedBy>Анжела</cp:lastModifiedBy>
  <cp:lastPrinted>2023-01-09T15:07:00Z</cp:lastPrinted>
  <dcterms:modified xsi:type="dcterms:W3CDTF">2023-09-07T10:1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