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4.09.2023г.  </w:t>
      </w:r>
      <w:r>
        <w:rPr>
          <w:rFonts w:cs="Times New Roman" w:ascii="Times New Roman" w:hAnsi="Times New Roman"/>
          <w:sz w:val="28"/>
          <w:szCs w:val="28"/>
        </w:rPr>
        <w:t xml:space="preserve"> № 10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03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03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33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738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6324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7730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Ряза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Рязан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Н.А.Ольхо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187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2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55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696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6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6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0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0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33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73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632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77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1872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2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554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696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10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10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4589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4789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Государственная поддержка отрасли культуры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льского дома культуры ст. Рязанско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3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3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401,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551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551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1872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27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554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401,4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6960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59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5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69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6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/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 4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 381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7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 76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 7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 76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24:00Z</dcterms:created>
  <dc:creator>111</dc:creator>
  <dc:description/>
  <cp:keywords/>
  <dc:language>en-US</dc:language>
  <cp:lastModifiedBy>Анжела</cp:lastModifiedBy>
  <cp:lastPrinted>2023-08-29T15:50:00Z</cp:lastPrinted>
  <dcterms:modified xsi:type="dcterms:W3CDTF">2023-09-14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