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РЯЗА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Cs w:val="28"/>
        </w:rPr>
        <w:t>65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>СЕССИЯ 4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pacing w:lineRule="auto" w:line="480"/>
        <w:ind w:right="-8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right="-82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9 декабря 2022 года                                                                                          № 14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-ца Рязанск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сновных показателях прогно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Белореченского района на 2023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Руководствуясь статьей </w:t>
      </w:r>
      <w:r>
        <w:rPr>
          <w:color w:val="FF0000"/>
        </w:rPr>
        <w:t>26</w:t>
      </w:r>
      <w:r>
        <w:rPr/>
        <w:t xml:space="preserve"> Устава Рязанского сельского поселения  Белореченского района, Совет Рязанского сельского поселения Белореченского района 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Утвердить основные показатели прогноза социально-экономического развития Рязанского сельского поселения Белореченского района на 2023 год (прилагается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2.  Настояще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3. Контроль за выполнением решения возложить на планово-бюджетную комиссию Совета Рязанского сельского поселения Белореченского района (Патракеева).</w:t>
      </w:r>
    </w:p>
    <w:p>
      <w:pPr>
        <w:pStyle w:val="Style14"/>
        <w:widowControl w:val="false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23 год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го сельского поселения</w:t>
      </w:r>
    </w:p>
    <w:p>
      <w:pPr>
        <w:pStyle w:val="Style14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А.П.Бригидин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Ряз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И.Е.Бонда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1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26:00Z</dcterms:created>
  <dc:creator>КауноваСВ</dc:creator>
  <dc:description/>
  <cp:keywords/>
  <dc:language>en-US</dc:language>
  <cp:lastModifiedBy>Пользователь Windows</cp:lastModifiedBy>
  <cp:lastPrinted>2022-12-19T11:14:00Z</cp:lastPrinted>
  <dcterms:modified xsi:type="dcterms:W3CDTF">2022-12-20T06:14:00Z</dcterms:modified>
  <cp:revision>7</cp:revision>
  <dc:subject/>
  <dc:title>Вносится</dc:title>
</cp:coreProperties>
</file>