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0.2022г.</w:t>
      </w:r>
      <w:r>
        <w:rPr>
          <w:rFonts w:cs="Times New Roman" w:ascii="Times New Roman" w:hAnsi="Times New Roman"/>
          <w:sz w:val="28"/>
          <w:szCs w:val="28"/>
        </w:rPr>
        <w:t xml:space="preserve"> № 9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Ряза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</w:t>
        <w:br/>
        <w:t>«Организация в границах поселений электро-, 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2789"/>
        <w:gridCol w:w="318"/>
        <w:gridCol w:w="964"/>
        <w:gridCol w:w="1593"/>
        <w:gridCol w:w="1036"/>
        <w:gridCol w:w="1173"/>
        <w:gridCol w:w="1600"/>
        <w:gridCol w:w="188"/>
      </w:tblGrid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потерь питьевой воды на водопроводных сет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епень износа коммунальной инфраструктуры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3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3,8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6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6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 12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5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 875,8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проводимых в России реформ жилищно-коммуналь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состояния инженерных сетей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социально-экономического развития Рязанского сельского поселения также является создание достойных условий для жизнедеятельности населения, предоставление бесперебойных и качественных жилищно-коммунальных услуг для населения.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одоснабжения обслуживается МУП РСП БР «Рязанское». Услуги водоснабжения предоставляются абонентам (физическим лицам и юридическим лицам)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водопроводных сетей 88 км, из них 70% изношены, имеется   9 артезианских скважин, которые нуждаются в капитальном ремонте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внимания требует состояние водопроводных сетей, артезианских скважин. Необходим комплекс следу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роведения реконструкции и модернизации как головных сооружений водоснабжения, так и ряда вспомогательных для обеспечения бесперебойного водоснабжения потребителей и роста качества предоставляемых услуг;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строительства новых водоводов и канализационных сетей для повы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ежности систем водоснабжения и водоотведения.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399"/>
        <w:gridCol w:w="4586"/>
      </w:tblGrid>
      <w:tr>
        <w:trPr/>
        <w:tc>
          <w:tcPr>
            <w:tcW w:w="9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8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го сельского поселения Белореченского района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 границах поселений электро-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16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проектно-изыскательских работ по объекту «Реконструкция канализационных очистных сооружени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занской, Белореченского района, Краснодарского кра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2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17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из бюджета в целях финансового беспечения затрат на проведение капитального. текушего ремонта объектов инженерной инфраструктуры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3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593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чие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4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04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устройство и содержание контейнерных площадок на территории сельских поселений муниципального образования Белореченский район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8 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2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 87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1:00Z</dcterms:created>
  <dc:creator>111</dc:creator>
  <dc:description/>
  <cp:keywords/>
  <dc:language>en-US</dc:language>
  <cp:lastModifiedBy>Анжела</cp:lastModifiedBy>
  <cp:lastPrinted>2022-09-21T13:05:00Z</cp:lastPrinted>
  <dcterms:modified xsi:type="dcterms:W3CDTF">2022-10-11T08:1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