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3429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ЯЗ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08.12.2022г.                                                                                                                            № 1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Ряз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от 5 сентября 2016 года № 103 «О создании комиссии по принятию решений о признании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безнадежной к взысканию задолженности по платежам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в бюджет Рязанского сельского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2"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Ф от 6 мая 2016 года </w:t>
        <w:br/>
        <w:t>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постановлением Рязанского сельского поселения Белореченского района от 29 июля 2016 года № 119 «О порядке принятия решений о признании безнадежной к взысканию задолженности по платежам в бюджет Рязанского сельского поселения Белореченского района», руководствуясь статьей 32 Устава Рязанского сельского поселения Белореченского района, п о с т а н о в л я ю:</w:t>
      </w:r>
      <w:bookmarkStart w:id="0" w:name="sub_2"/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  <w:tab/>
      </w:r>
      <w:bookmarkEnd w:id="0"/>
      <w:r>
        <w:rPr>
          <w:spacing w:val="-1"/>
          <w:sz w:val="28"/>
          <w:szCs w:val="28"/>
        </w:rPr>
        <w:t xml:space="preserve">Внести изменения в приложение к постановлению администрации Рязанского сельского поселения Белореченский район от 5 сентября 2016 года № 103 </w:t>
      </w:r>
      <w:r>
        <w:rPr>
          <w:sz w:val="28"/>
          <w:szCs w:val="28"/>
        </w:rPr>
        <w:t>«О создании комиссии по принятию решений о признании безнадежной к взысканию задолженности по платежам в бюджет Рязанского сельского поселения Белореченского района»,</w:t>
      </w:r>
      <w:r>
        <w:rPr>
          <w:spacing w:val="-1"/>
          <w:sz w:val="28"/>
          <w:szCs w:val="28"/>
        </w:rPr>
        <w:t xml:space="preserve"> изложив его в новой редакции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щему отделу администрации Рязанского сельского поселения Белореченского района (Шиманчук) опубликовать настоящее постановление в установленном порядке. Разместить на официальном сайте администрации Рязанского сельского поселения Белореченского района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</w:t>
        <w:tab/>
        <w:t>Постановл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0" w:hanging="930"/>
        <w:rPr/>
      </w:pPr>
      <w:r>
        <w:rPr>
          <w:sz w:val="28"/>
          <w:szCs w:val="28"/>
        </w:rPr>
        <w:t xml:space="preserve">Глава Рязанского  </w:t>
      </w:r>
    </w:p>
    <w:p>
      <w:pPr>
        <w:pStyle w:val="Normal"/>
        <w:ind w:left="930" w:hanging="93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А.П. Бриги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08:00Z</dcterms:created>
  <dc:creator>Вадим</dc:creator>
  <dc:description/>
  <cp:keywords/>
  <dc:language>en-US</dc:language>
  <cp:lastModifiedBy>Анжела</cp:lastModifiedBy>
  <cp:lastPrinted>2022-12-13T08:43:00Z</cp:lastPrinted>
  <dcterms:modified xsi:type="dcterms:W3CDTF">2022-12-13T05:47:00Z</dcterms:modified>
  <cp:revision>3</cp:revision>
  <dc:subject/>
  <dc:title>ПРИЛОЖЕНИЕ</dc:title>
</cp:coreProperties>
</file>