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т 05.12.2022г.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№ </w:t>
            </w:r>
            <w:r>
              <w:rPr/>
              <w:t xml:space="preserve">147 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ind w:left="-136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91 «Об утверждении муниципальной программы Рязанского сельского поселения Белореченского района «Обеспечение деятельности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ов местного самоуправления на 2022 – 2027 годы»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ind w:left="0" w:firstLine="709"/>
        <w:jc w:val="both"/>
        <w:outlineLvl w:val="0"/>
        <w:rPr/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91 в муниципальную программу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еспечение деятельности органов местного самоуправления на 2022 -2027 годы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4.Постановление вступает в силу со дня его опубликования. 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ind w:left="2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9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3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71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57:00Z</dcterms:created>
  <dc:creator>111</dc:creator>
  <dc:description/>
  <cp:keywords/>
  <dc:language>en-US</dc:language>
  <cp:lastModifiedBy>Анжела</cp:lastModifiedBy>
  <cp:lastPrinted>2022-10-27T13:49:00Z</cp:lastPrinted>
  <dcterms:modified xsi:type="dcterms:W3CDTF">2022-12-06T12:2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