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5.12.2022г.</w:t>
      </w:r>
      <w:r>
        <w:rPr>
          <w:rFonts w:cs="Times New Roman" w:ascii="Times New Roman" w:hAnsi="Times New Roman"/>
          <w:sz w:val="28"/>
          <w:szCs w:val="28"/>
        </w:rPr>
        <w:t xml:space="preserve"> № 14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Рязанского сельского поселения Белореченского района 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яза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органов местного самоуправления Рязанского сельского поселения Белореченского район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1 «Обеспечение деятельности лиц, замещающих муниципальные долж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№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полномочий по решению вопросов местного знач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работой органов местного самоуправления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 789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 526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9 461,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6,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7 952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Ряза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Рязанского сельского посе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ключенных в муниципальную программу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А.С. Кравч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left="34"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9"/>
        <w:gridCol w:w="3267"/>
        <w:gridCol w:w="1199"/>
        <w:gridCol w:w="827"/>
        <w:gridCol w:w="1262"/>
        <w:gridCol w:w="1487"/>
        <w:gridCol w:w="1470"/>
        <w:gridCol w:w="17"/>
        <w:gridCol w:w="1123"/>
        <w:gridCol w:w="1276"/>
        <w:gridCol w:w="1570"/>
      </w:tblGrid>
      <w:tr>
        <w:trPr>
          <w:tblHeader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>
          <w:tblHeader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органов мест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0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2419"/>
        <w:gridCol w:w="4513"/>
      </w:tblGrid>
      <w:tr>
        <w:trPr/>
        <w:tc>
          <w:tcPr>
            <w:tcW w:w="916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13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  <w:tr>
        <w:trPr/>
        <w:tc>
          <w:tcPr>
            <w:tcW w:w="6742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693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Обеспечение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209"/>
        <w:gridCol w:w="992"/>
        <w:gridCol w:w="1417"/>
        <w:gridCol w:w="3970"/>
        <w:gridCol w:w="2126"/>
        <w:gridCol w:w="1842"/>
        <w:gridCol w:w="2016"/>
        <w:gridCol w:w="7"/>
      </w:tblGrid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а измере-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blHeader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олномочий по решению вопросов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Значение показателя определяется отношением освоенных средств бюджета к плановым показател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б исполнении бюдж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удовлетворительных отзывов к негативным отзыв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проведенные совещания, сходы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сходов граждан, совещ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фактически поступивших обращений к фактическому рассмотрению обра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личного приема гражда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входящей корреспонден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, повышение квалифик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.е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количества служащих, получивших дополнительное профессиональное образование либо повышение квалификации к общему количеству служащ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ы на оказание услуг по обучению ДПО, повышение квал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Значение показателя определяется отношением числа людей, призванных на военную службу к числу людей, подлежащих воинскому призыву в отчетном период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оенно-учетного сто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администрации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еятельности органов местного самоуправления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еспечение деятельности органов местного самоуправлени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634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73"/>
        <w:gridCol w:w="749"/>
        <w:gridCol w:w="1215"/>
        <w:gridCol w:w="1329"/>
        <w:gridCol w:w="1156"/>
        <w:gridCol w:w="1029"/>
        <w:gridCol w:w="1217"/>
        <w:gridCol w:w="1651"/>
        <w:gridCol w:w="2380"/>
        <w:gridCol w:w="1858"/>
      </w:tblGrid>
      <w:tr>
        <w:trPr>
          <w:tblHeader w:val="true"/>
          <w:trHeight w:val="518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эффективной системы исполнения полномочий органов местного самоуправления и предоставления качественных муниципальных услуг органами местного самоуправления 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высшего должностного лица муниципального образования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4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40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658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658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муниципальных и немуниципальных служащих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075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075,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 управления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05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2 100,2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2 100,2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70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10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 680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486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193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бразование и организации деятельности административных комиссий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апитальный ремонт государственного (муниципального) имущества. Ремонт здания администрации»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 789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 526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34,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85,3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9 461,9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86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7 952,8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должности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совещаний, сходов граждан по актуальным вопроса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ссмотрение обращений граждан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4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40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 658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 658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программе </w:t>
              <w:br/>
              <w:t xml:space="preserve">«Обеспечение деятельности лиц, замещающих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долж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деятельности лиц, замещающих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муниципальные должности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борных должностей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Выплата заработной платы высшему должностному лицу муниципального образова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4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4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 65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4 65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40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40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,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65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 65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подпрограмм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Обеспечение деятельности муниципальных и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емуниципальных служащих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987"/>
        <w:gridCol w:w="1154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язанского сельского поселения Белореченского района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оля служащих, получивших дополнительное профессиона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остановка на воинский учет призывников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3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одпрограммы, тыс. рублей 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749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486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4 793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86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3 284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2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2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реализации подпрограммы осуществляется администрацией Ряза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е </w:t>
              <w:br/>
              <w:t>«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eastAsia="Calibri"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9"/>
        <w:gridCol w:w="633"/>
        <w:gridCol w:w="995"/>
        <w:gridCol w:w="1279"/>
        <w:gridCol w:w="1277"/>
        <w:gridCol w:w="1276"/>
        <w:gridCol w:w="1134"/>
        <w:gridCol w:w="1273"/>
        <w:gridCol w:w="2399"/>
        <w:gridCol w:w="14"/>
        <w:gridCol w:w="2538"/>
        <w:gridCol w:w="14"/>
      </w:tblGrid>
      <w:tr>
        <w:trPr>
          <w:tblHeader w:val="true"/>
          <w:trHeight w:val="518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по выполнению муниципальных функций и полномочий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28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авовых, финансово-экономических, иных гарантий развития местного самоуправления</w:t>
            </w:r>
          </w:p>
        </w:tc>
      </w:tr>
      <w:tr>
        <w:trPr>
          <w:trHeight w:val="374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плата заработной платы работникам органов местного самоуправления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52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52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78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 346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 346,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41.2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рганизация содержания помещения здания администрации, оборудования и транспортных средств, заключение договоров на поставку электроэнергии, оказания услуг связи, пользования коммунальными услугами, текушему ремонту административного зда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622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622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4,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 493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 493,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плата налогов, сборов и иных платежей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ыплата заработной платы работнику военно-учетного стол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20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60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 630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 143,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ащение рабочего места работника ВУС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 №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снащение рабочих мест канцелярскими принадлежностям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 749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7 486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1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 408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159,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4 79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4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3 284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Style18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2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00:00Z</dcterms:created>
  <dc:creator>111</dc:creator>
  <dc:description/>
  <cp:keywords/>
  <dc:language>en-US</dc:language>
  <cp:lastModifiedBy>Анжела</cp:lastModifiedBy>
  <cp:lastPrinted>2022-10-12T11:33:00Z</cp:lastPrinted>
  <dcterms:modified xsi:type="dcterms:W3CDTF">2022-12-06T12:2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