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5.12.2022г.</w:t>
      </w:r>
      <w:r>
        <w:rPr>
          <w:rFonts w:cs="Times New Roman" w:ascii="Times New Roman" w:hAnsi="Times New Roman"/>
          <w:sz w:val="28"/>
          <w:szCs w:val="28"/>
        </w:rPr>
        <w:t xml:space="preserve"> № 14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Ряза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Ряза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 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 356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 356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 842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0 842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 для разработки Программы обусловлено приоритетами, обозначенным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 Российской Федерации от 09.10.1992 N 3612-I "Основы законодательства Российской Федерации о культуре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 законе от 06.10.2003 N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эффективную реализацию культурной политики в Ряза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Рязанского поселения на получение культурных услуг и участие в культурной деятельности,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денежных средств предоставляет субсидии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в пределах бюджетных ассигнований, предусмотренных в установленном порядке учредителю решением о бюджете на соответствующий финансовый год </w:t>
      </w:r>
      <w:r>
        <w:rPr>
          <w:rFonts w:cs="Times New Roman" w:ascii="Times New Roman" w:hAnsi="Times New Roman"/>
          <w:sz w:val="28"/>
          <w:szCs w:val="28"/>
        </w:rPr>
        <w:t>подведомственным учреждениям в соответствии с графиком предоставления субсидий (приложение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/>
        <w:t>»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547"/>
        <w:gridCol w:w="2209"/>
        <w:gridCol w:w="850"/>
        <w:gridCol w:w="1417"/>
        <w:gridCol w:w="3686"/>
        <w:gridCol w:w="992"/>
        <w:gridCol w:w="1701"/>
        <w:gridCol w:w="1701"/>
        <w:gridCol w:w="1637"/>
        <w:gridCol w:w="64"/>
      </w:tblGrid>
      <w:tr>
        <w:trPr/>
        <w:tc>
          <w:tcPr>
            <w:tcW w:w="46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фактических показателей муниципального задания к запланированным показателям муниципального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муниципального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зад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Б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color w:val="2D2D2D"/>
          <w:sz w:val="28"/>
          <w:szCs w:val="28"/>
          <w:shd w:fill="FFFFFF" w:val="clear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фессионального искусства;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7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73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 81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 81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2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2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храна и сохранение объектов культурного наслед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обеспечение доступа граждан к объектам культурного наслед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4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 35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 3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97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0 8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0 842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Ряза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осетителей мероприятий, проведенных в рамках мун.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в рамках мун.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737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737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9 81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9 81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0" w:firstLine="709"/>
        <w:rPr/>
      </w:pPr>
      <w:r>
        <w:rPr/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ПЕРЕЧЕНЬ ОСНОВНЫХ МЕРОПРИЯТИЙ ПОДПРОГРАММЫ «Клубы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лучшение качества услуг, предоставляемых учреждениями культуры, искусства и кинематограф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737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737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ЦКРЦ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 81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 81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737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 737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15,9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 81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 817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 Ряза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Ряза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Рязанского сельского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зарегистрированных пользователей библиотек по отношению к общему числу жителей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ероприятий, проводимых в библиотеках поселе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9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25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25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»</w:t>
      </w:r>
      <w:r>
        <w:rPr/>
        <w:t xml:space="preserve">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79"/>
        <w:gridCol w:w="1275"/>
        <w:gridCol w:w="1276"/>
        <w:gridCol w:w="1276"/>
        <w:gridCol w:w="1131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, популяризация чтения среди насе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, комплектование и обеспечение сохранности книжного фонда библиотек Рязанского сельского поселен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Предоставление муниципальным бюджетным учреждениям субсидий на выполнение муниципального задания, оказание услуг (работ)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Библиотека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381,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2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9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1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525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9"/>
        <w:gridCol w:w="5274"/>
      </w:tblGrid>
      <w:tr>
        <w:trPr/>
        <w:tc>
          <w:tcPr>
            <w:tcW w:w="5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ой целевой программы Рязанского сельского поселения Белореченского района «Охрана и сохранение объектов культурного наследия местного знач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3"/>
        <w:gridCol w:w="581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распоряд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он РФ от 9 октября 1992 года №3612-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Основы законодательства Российской Федерации о культуре"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объектов культурного наследия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но-реставрационных работ объектов культурного наследия.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, на которых проведены работы по ремонту и реставрации в общем количестве таких объектов культурного наследия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оды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ведомственной целев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0,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00,0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100,0 тыс.рубл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Times New Roman" w:hAnsi="Times New Roman" w:eastAsia="Calibri" w:cs="Times New Roman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521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53:00Z</dcterms:created>
  <dc:creator>111</dc:creator>
  <dc:description/>
  <cp:keywords/>
  <dc:language>en-US</dc:language>
  <cp:lastModifiedBy>Анжела</cp:lastModifiedBy>
  <cp:lastPrinted>2022-10-27T10:50:00Z</cp:lastPrinted>
  <dcterms:modified xsi:type="dcterms:W3CDTF">2022-12-06T12:2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