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5.12.2022г.</w:t>
      </w:r>
      <w:r>
        <w:rPr>
          <w:rFonts w:cs="Times New Roman" w:ascii="Times New Roman" w:hAnsi="Times New Roman"/>
          <w:sz w:val="28"/>
          <w:szCs w:val="28"/>
        </w:rPr>
        <w:t xml:space="preserve"> № 14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 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2848"/>
        <w:gridCol w:w="343"/>
        <w:gridCol w:w="1082"/>
        <w:gridCol w:w="1602"/>
        <w:gridCol w:w="1044"/>
        <w:gridCol w:w="1180"/>
        <w:gridCol w:w="1612"/>
        <w:gridCol w:w="186"/>
      </w:tblGrid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исполнения правил благоустройств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кладбищ, на которых проведена инвентаризация от общей территории кладбищ, подлежащих инвентар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930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930,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 535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 414,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612013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399"/>
        <w:gridCol w:w="4586"/>
      </w:tblGrid>
      <w:tr>
        <w:trPr/>
        <w:tc>
          <w:tcPr>
            <w:tcW w:w="9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8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16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чистка территории от мусора и прочие работы по благоустройству территории посел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нитарная обработка территории (дератизация, акарицидная обработка)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вентаризация территории кладбищ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наполнение системы учета захоронений ГИС «Сталкер»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содержание мест захорон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лагоустройству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0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е запасных частей и ремонт трактора Белорус 82,1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по благоустройству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рабочего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3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тации на поддержку местных инициатив по итогам краевого конкурс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9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80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 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 41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1:00Z</dcterms:created>
  <dc:creator>111</dc:creator>
  <dc:description/>
  <cp:keywords/>
  <dc:language>en-US</dc:language>
  <cp:lastModifiedBy>Анжела</cp:lastModifiedBy>
  <cp:lastPrinted>2022-10-27T11:00:00Z</cp:lastPrinted>
  <dcterms:modified xsi:type="dcterms:W3CDTF">2022-12-06T12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