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5.12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№ </w:t>
            </w:r>
            <w:r>
              <w:rPr/>
              <w:t>14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1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 на 2022 – 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>Внести изменения в постановление администрации Рязанского сельского поселения Белореченский район от 30 сентября 2021 года № 81 в муниципальную программу</w:t>
      </w:r>
      <w:r>
        <w:rPr>
          <w:bCs/>
          <w:sz w:val="28"/>
          <w:szCs w:val="28"/>
        </w:rPr>
        <w:t xml:space="preserve"> «Благоустройство территории на 2022 – 2027 годы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А.П. Бригид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55:00Z</dcterms:created>
  <dc:creator>111</dc:creator>
  <dc:description/>
  <cp:keywords/>
  <dc:language>en-US</dc:language>
  <cp:lastModifiedBy>Анжела</cp:lastModifiedBy>
  <cp:lastPrinted>2022-03-31T15:38:00Z</cp:lastPrinted>
  <dcterms:modified xsi:type="dcterms:W3CDTF">2022-12-06T12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