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22г.</w:t>
      </w:r>
      <w:r>
        <w:rPr>
          <w:rFonts w:cs="Times New Roman" w:ascii="Times New Roman" w:hAnsi="Times New Roman"/>
          <w:sz w:val="28"/>
          <w:szCs w:val="28"/>
        </w:rPr>
        <w:t xml:space="preserve"> № 14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Рязанского сельского поселения Белоречен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 Ряза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8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26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688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5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429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1 016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6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9 496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ичного приема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6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217"/>
        <w:gridCol w:w="1651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высшего должностного лица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07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71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00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006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униципальных и немуниципальных служащи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75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75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96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964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3 059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3 059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5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93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92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496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430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организации деятельности административных комисс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государственного (муниципального) имущества. Ремонт здания администрац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89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26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688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5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42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1 016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496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9 49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7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7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00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006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лж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ыплата заработной платы высшему должностному лицу муниципального образ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7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7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00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00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07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7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00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00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9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8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617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 35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 001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 48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ам органов местного самоуправ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5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5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 45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45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7 62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7 62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4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содержания помещения здания администрации, оборудования и транспортных средств, заключение договоров на поставку электроэнергии, оказания услуг связи, пользования коммунальными услугами, текушему ремонту административного зд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17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 17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налогов, сборов и иных платеже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у военно-учетного стол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93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 87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38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его места работника ВУС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их мест канцелярскими принадлежностя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61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35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6 0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4 48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0:00Z</dcterms:created>
  <dc:creator>111</dc:creator>
  <dc:description/>
  <cp:keywords/>
  <dc:language>en-US</dc:language>
  <cp:lastModifiedBy>Анжела</cp:lastModifiedBy>
  <cp:lastPrinted>2022-11-10T15:36:00Z</cp:lastPrinted>
  <dcterms:modified xsi:type="dcterms:W3CDTF">2022-11-10T12:4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