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1.2022г.</w:t>
      </w:r>
      <w:r>
        <w:rPr>
          <w:rFonts w:cs="Times New Roman" w:ascii="Times New Roman" w:hAnsi="Times New Roman"/>
          <w:sz w:val="28"/>
          <w:szCs w:val="28"/>
        </w:rPr>
        <w:t xml:space="preserve"> № 140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  <w:br/>
        <w:t>«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обеспечение и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яза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и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299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Ряза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 отдел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 выплат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полнительного материального обеспеч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выслугу лет лицам, замещавшим муниципальные должности и должности муниципальной службы в ОМС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ры социальной поддержки граждан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уровня 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яда категорий граждан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выплаты (доплата за выслугу лет) согласно законодательству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атериальной помощи ряду категории граждан согласно законодательству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граждан, получивших социальную поддержку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 331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 331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повышение социальной защищенности лиц, замещавшим муниципальные должности и должности муниципальной службы в органах местного самоуправления Рязанского поселения Белореченского района, вышедших на пенсию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А.С. Кравчу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660"/>
        <w:gridCol w:w="3621"/>
      </w:tblGrid>
      <w:tr>
        <w:trPr/>
        <w:tc>
          <w:tcPr>
            <w:tcW w:w="100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оциальное обеспечение и и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ы граждана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  <w:shd w:fill="FFFFFF" w:val="clear"/>
        </w:rPr>
        <w:t xml:space="preserve">Социальное обеспечение и иные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латы гражданам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циальное обеспечение и и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латы гражданам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социальную поддержку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  <w:gridCol w:w="4506"/>
      </w:tblGrid>
      <w:tr>
        <w:trPr/>
        <w:tc>
          <w:tcPr>
            <w:tcW w:w="9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 </w:t>
              <w:br/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оциальное обеспечение и и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ы граждана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обеспечение и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2977"/>
        <w:gridCol w:w="198"/>
        <w:gridCol w:w="1483"/>
        <w:gridCol w:w="1531"/>
        <w:gridCol w:w="1040"/>
        <w:gridCol w:w="1023"/>
        <w:gridCol w:w="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социальную поддержку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псп=Госп/Гипсп*100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псп – доля граждан, получивших социальную поддержк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 – граждане обратившиеся за социальной поддержко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п – граждане, имеющие право на получение социальной поддерж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пенсионного фон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 администрации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2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оциальное обеспечение и и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ы граждана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обеспечение и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47"/>
        <w:gridCol w:w="633"/>
        <w:gridCol w:w="995"/>
        <w:gridCol w:w="1279"/>
        <w:gridCol w:w="1277"/>
        <w:gridCol w:w="1136"/>
        <w:gridCol w:w="1279"/>
        <w:gridCol w:w="1273"/>
        <w:gridCol w:w="2399"/>
        <w:gridCol w:w="2551"/>
        <w:gridCol w:w="14"/>
      </w:tblGrid>
      <w:tr>
        <w:trPr>
          <w:tblHeader w:val="true"/>
          <w:trHeight w:val="518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уровня 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яда категорий гражда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ы (доплата за выслугу лет)  согласно законодательству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выплате пенсий за выслугу лет лицам, замещавшим муниципальные должности и должности муниципальной службы в ОМСУ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государства по оплате дополнительного 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33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33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атериальной помощи ряду категории граждан согласно законодательству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еры социальной поддержки гражда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государства по материальной поддержке отдельных категорий граждан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33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33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1524"/>
      <w:bookmarkEnd w:id="2"/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ыплате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дополнительного материального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за выслугу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т лицам, замещавшим муниципальные должности и должности муниципальной службы в ОМС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835"/>
        <w:gridCol w:w="11"/>
        <w:gridCol w:w="1295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Рязанского сельского поселения Белореч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 отдел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уровня 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яда категорий граждан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ы (доплата за выслугу лет)  согласно законодательству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социальную поддержку в общей численности граждан, имеющих право на их получение и обратившихся за их получением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6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 331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 33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3" w:name="f8b68"/>
      <w:bookmarkEnd w:id="3"/>
      <w:r>
        <w:rPr>
          <w:sz w:val="28"/>
          <w:szCs w:val="28"/>
        </w:rPr>
        <w:t xml:space="preserve">соблюдение интересов </w:t>
      </w:r>
      <w:bookmarkStart w:id="4" w:name="c8126"/>
      <w:bookmarkEnd w:id="4"/>
      <w:r>
        <w:rPr>
          <w:sz w:val="28"/>
          <w:szCs w:val="28"/>
        </w:rPr>
        <w:t xml:space="preserve">органов исполнительной власти </w:t>
      </w:r>
      <w:bookmarkStart w:id="5" w:name="d4773"/>
      <w:bookmarkEnd w:id="5"/>
      <w:r>
        <w:rPr>
          <w:sz w:val="28"/>
          <w:szCs w:val="28"/>
        </w:rPr>
        <w:t xml:space="preserve">Белореченского района. </w:t>
      </w:r>
    </w:p>
    <w:p>
      <w:pPr>
        <w:pStyle w:val="Style18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ab/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к п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е </w:t>
              <w:br/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ыплат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дополнительного материального обеспеч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за выслугу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 лицам, замещавшим муниципальные должности и должности муниципальной службы в ОМ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ыплате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дополнительного материального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за выслугу лет лицам, замещавшим муниципальные должности и должности муниципальной службы в ОМСУ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2D2D2D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 w:val="false"/>
          <w:color w:val="2D2D2D"/>
          <w:sz w:val="28"/>
          <w:szCs w:val="28"/>
          <w:shd w:fill="FFFFFF" w:val="clear"/>
          <w:lang w:val="ru-RU"/>
        </w:rPr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уровня 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яда категорий граждан</w:t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ыплаты (доплата за выслугу лет)  согласно законодательству  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 выплате пенсий за выслугу лет лицам, замещавшим муниципальные должности и должности муниципальной службы в ОМСУ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государства по оплате дополнительного 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331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331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5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331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331,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Меры социальной поддержки граждан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835"/>
        <w:gridCol w:w="1306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Рязанского сельского поселения Белореч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 отдел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уровня 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яда категорий граждан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атериальной помощи ряду категории граждан согласно законодательству  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социальную поддержку в общей численности граждан, имеющих право на их получение и обратившихся за их получением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18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к п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е </w:t>
              <w:br/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Меры социальной поддержки граждан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  <w:lang w:val="ru-RU"/>
        </w:rPr>
        <w:t xml:space="preserve"> Меры социальной поддержки граждан</w:t>
      </w:r>
      <w:r>
        <w:rPr>
          <w:rFonts w:cs="Times New Roman" w:ascii="Times New Roman" w:hAnsi="Times New Roman"/>
          <w:bCs w:val="false"/>
          <w:color w:val="2D2D2D"/>
          <w:sz w:val="28"/>
          <w:szCs w:val="28"/>
          <w:shd w:fill="FFFFFF" w:val="clear"/>
        </w:rPr>
        <w:t>»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уровня 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яда категорий граждан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атериальной помощи ряду категории граждан согласно законодательству  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плата дополнительного материального обеспеч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государства по материальной поддержке отдельных категорий гражда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4:40:00Z</dcterms:created>
  <dc:creator>111</dc:creator>
  <dc:description/>
  <cp:keywords/>
  <dc:language>en-US</dc:language>
  <cp:lastModifiedBy>Анжела</cp:lastModifiedBy>
  <cp:lastPrinted>2022-11-10T15:32:00Z</cp:lastPrinted>
  <dcterms:modified xsi:type="dcterms:W3CDTF">2022-11-10T12:32:00Z</dcterms:modified>
  <cp:revision>45</cp:revision>
  <dc:subject/>
  <dc:title/>
</cp:coreProperties>
</file>