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РЯЗАГ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1.11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№ </w:t>
            </w:r>
            <w:r>
              <w:rPr/>
              <w:t xml:space="preserve">139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ind w:left="-136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30 сентября 2021 года № 87 «Об утверждении муниципальной программы Рязанского сельского поселения Белореченского района «Мероприятия и ведомственны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елевые программы на 2022 – 2027 год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firstLine="851"/>
        <w:jc w:val="both"/>
        <w:outlineLvl w:val="0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87 в муниципальную программу </w:t>
      </w:r>
      <w:r>
        <w:rPr>
          <w:sz w:val="28"/>
          <w:szCs w:val="28"/>
        </w:rPr>
        <w:t>«Мероприятия и ведомственные целевые программы на 2022 – 2027 годы» согласно приложению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яза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А.П. Бригидин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15:00Z</dcterms:created>
  <dc:creator>111</dc:creator>
  <dc:description/>
  <cp:keywords/>
  <dc:language>en-US</dc:language>
  <cp:lastModifiedBy>Анжела</cp:lastModifiedBy>
  <cp:lastPrinted>2022-11-10T15:26:00Z</cp:lastPrinted>
  <dcterms:modified xsi:type="dcterms:W3CDTF">2022-11-10T12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