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22г.</w:t>
      </w:r>
      <w:r>
        <w:rPr>
          <w:rFonts w:cs="Times New Roman" w:ascii="Times New Roman" w:hAnsi="Times New Roman"/>
          <w:sz w:val="28"/>
          <w:szCs w:val="28"/>
        </w:rPr>
        <w:t xml:space="preserve"> № 139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  <w:br/>
        <w:t xml:space="preserve">«Мероприятия и ведомственные целевые программы»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ероприятия и ведомственные целевые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рриториального общественного само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ЦП "Повышение информированности населения о деятельности органов власти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ЦП «Содействие развитию малого и среднего предпринимательства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 ВЦП «Информатизация органов местного самоуправлени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эффективного осуществления своих полномочий Администрацией, выполнения иных функций в соответствии с законодательством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матизация рабочих мес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п роста СМП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мп роста численности работников СМП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замещаемость председателей получающих выпла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щение актуальной информации о деятельности органов государственной власти в СМ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6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63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636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 – создание необходимых условий для эффективного осуществления своих полномочий Администрацией, выполнения иных функций в соответствии с законодательством.</w:t>
      </w:r>
    </w:p>
    <w:p>
      <w:pPr>
        <w:pStyle w:val="Style2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 программы это - совершенствование муниципальной политики в сферах деятельности, относящихся к компетенции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  <w:br/>
              <w:t>Рязанского сельского поселения Белореченского района «Мероприятия и ведомственные целевые 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Мероприятия и ведомственные целевые программы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5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9"/>
        <w:gridCol w:w="3267"/>
        <w:gridCol w:w="1199"/>
        <w:gridCol w:w="827"/>
        <w:gridCol w:w="1262"/>
        <w:gridCol w:w="1487"/>
        <w:gridCol w:w="1470"/>
        <w:gridCol w:w="17"/>
        <w:gridCol w:w="1418"/>
        <w:gridCol w:w="1276"/>
        <w:gridCol w:w="1570"/>
        <w:gridCol w:w="12"/>
      </w:tblGrid>
      <w:tr>
        <w:trPr>
          <w:tblHeader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blHeader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Мероприятия и ведомственные целевые программы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абочих ме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М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численности работников СМ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замещаемость председателей получающих выплаты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ктуальной информации о деятельности органов государственной власти в С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419"/>
        <w:gridCol w:w="4513"/>
      </w:tblGrid>
      <w:tr>
        <w:trPr/>
        <w:tc>
          <w:tcPr>
            <w:tcW w:w="91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  <w:br/>
              <w:t>Рязанского сельского поселения Белореченского района «Мероприятия и ведомственные целевые 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и ведомственные целевые программ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ация рабочих ме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чение показателя определяется отношением количества компьютеризированных рабочих мест к необходимому количеству автоматизации рабочих ме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СМП=СМПо/СМПп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СМП – темп роста СМП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По – субъекты малого предпринимательства, зарегистрированные в отчетно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Ппп – субъекты малого предпринимательства, зарегистрированный в прошлом пери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ноза социально-экономическо-го развит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-ские данные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социально-экономическо-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численности работников С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чрСМП=Чро/Чрп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чрСМП – темп роста численности СМП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о – численность работников СМП в отчетно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пп – численность работников СМП в прошлом пери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-ские да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численности СМП, предоставляя-емая СМ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замещаемость председателей получающих выпл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чение показателя определяется отношением фактического количества председателей ТОС, получивших выплату, к фактическому наличию органов ТО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ая ведом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порядке и условиях осуществления компенсационных выплат руководителям органов Т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ктуальной информации о деятельности органов государственной власти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чение показателя определяется отношением количества опубликованных НПА к количеству НПА необходимому к размещ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газет, в которых проходит разме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Н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Мероприятия и ведомственные целевые 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я и ведомственные целевые программы</w:t>
      </w:r>
      <w:r>
        <w:rPr/>
        <w:t xml:space="preserve">» </w:t>
      </w:r>
    </w:p>
    <w:tbl>
      <w:tblPr>
        <w:tblW w:w="15492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73"/>
        <w:gridCol w:w="749"/>
        <w:gridCol w:w="1215"/>
        <w:gridCol w:w="1045"/>
        <w:gridCol w:w="1298"/>
        <w:gridCol w:w="1029"/>
        <w:gridCol w:w="1105"/>
        <w:gridCol w:w="1763"/>
        <w:gridCol w:w="2380"/>
        <w:gridCol w:w="1858"/>
      </w:tblGrid>
      <w:tr>
        <w:trPr>
          <w:tblHeader w:val="true"/>
          <w:trHeight w:val="5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эффективного осуществления своих полномочий Администрацией, выполнения иных функций в соответствии с законодательством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 xml:space="preserve">ВЦП «Повы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ности населения о деятельности органов власт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ность населения о работе администрац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ЦП «Содействие развитию малого и среднего предпринимательств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роли малого бизнеса в улучшении условий жизни населения и обеспечение равных и благоприятных условий для развития субъектов малого и среднего предпринимательств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ЦП «Информатизация органов местного самоуправления»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абочих мест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территориального общественного самоуправле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взаимодействию администрации поселения с территориальным общественным самоуправлением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5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области землепользования и землейстройств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взаимодействию администрации поселения с территориальным общественным самоуправлением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6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 на передачу полномочий из поселений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взаимодействию администрации поселения с территориальным общественным самоуправлением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7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зервный фонд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взаимодействию администрации поселения с территориальным общественным самоуправлением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 63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 63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территориального общественного самоуправ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835"/>
        <w:gridCol w:w="1306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Ряза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активности ТОС в решении социально-значимых вопросов местного знач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ТОС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мещаемость председателей, получающих выплат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Развитие территориального общественного самоуправ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Развитие территориального общественного самоуправления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34"/>
        <w:gridCol w:w="1273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активности ТОС в решении социально-значимых вопросов местного знач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ТОС</w:t>
            </w:r>
          </w:p>
        </w:tc>
      </w:tr>
      <w:tr>
        <w:trPr>
          <w:trHeight w:val="37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Выплаты компенсационного характера председателям территориального общественного самоуправления (не менее 8 членов ТОС по 500 рублей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активности ТОС в решении социально-значимых вопросов местного знач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администрации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 отдел администрации  </w:t>
            </w:r>
          </w:p>
        </w:tc>
      </w:tr>
      <w:tr>
        <w:trPr>
          <w:trHeight w:val="37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Мероприятия и ведомственные целевые 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ой целевой программы Рязанского сельского поселения Белореченского района «Информатизация органов местного самоуправ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581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разработк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от 27 июля 2006 года №149-ФЗ "Об информации, информационных технологиях и о защите информации"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го функционирования информационных систем используемых в муниципальном образовании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щиты информационных систем от несанкционированного доступ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вождение прикладных программных средств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целевых показателей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втоматизация рабочих ме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00,0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00,0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00,0 тыс.рубле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Мероприятия и ведомственные целевые 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ой целевой программы Рязанского сельского поселения Белореченского района «Содействие развитию малого и среднего предпринимательств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581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разработк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  от 24 июля 2007 года № 209-Ф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О развитии малого и среднего предпринимательства в Российской Федерации"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и благоприятных условий для развития субъектов малого и среднего предпринимательства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бизнеса и власти на всех уровнях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целевых показателей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п роста СМП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п роста численности работников СМП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0,0 тыс.рубле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Мероприятия и ведомственные целевые 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ой целевой программы Рязанского сельского поселения Белореченского района «Повышение информированности населения о деятельности органов в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581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разработк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он РФ от 27 декабря 1991 года №2124-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О средствах массовой информации"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конституционных прав граждан на получение своевременной, достоверной, полной и разносторонней информации о деятельности органов  власти и социально-экономическом развитии Рязанского сельского поселения Белорече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взаимодействия органов власти и средств массовой информации (далее - СМИ), основанного на принципах социального партнерства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информационной открытости органов государственной власти и права граждан на получение полной и объективн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широкого освещения деятельности администрации и Совета поселения, реформы местного самоуправления на территории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ов и улучшение качества материалов социальной направленности при публикации информации о деятельности органов государственной власти и социально-экономическом развитии поселения; финансируемой за счет средств ме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телерадиовещания и на территории  Белореченского района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целевых показателей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ктуальной информации о деятельности органов государственной власти в СМИ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00,0 тыс.рубле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sectPr>
      <w:headerReference w:type="default" r:id="rId7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13:00Z</dcterms:created>
  <dc:creator>111</dc:creator>
  <dc:description/>
  <cp:keywords/>
  <dc:language>en-US</dc:language>
  <cp:lastModifiedBy>Анжела</cp:lastModifiedBy>
  <cp:lastPrinted>2022-11-10T15:27:00Z</cp:lastPrinted>
  <dcterms:modified xsi:type="dcterms:W3CDTF">2022-11-10T12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