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22г.</w:t>
      </w:r>
      <w:r>
        <w:rPr>
          <w:rFonts w:cs="Times New Roman" w:ascii="Times New Roman" w:hAnsi="Times New Roman"/>
          <w:sz w:val="28"/>
          <w:szCs w:val="28"/>
        </w:rPr>
        <w:t xml:space="preserve"> № 138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яза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Ряза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Ряза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Рязанского сельского поселения Белореченского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библиотек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го искусства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атериально-технической базы учреждений культуры, искусства и кинематографии 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56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56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 908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 908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 253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 253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 для разработки Программы обусловлено приоритетами, обозначенным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 Российской Федерации от 09.10.1992 N 3612-I "Основы законодательства Российской Федерации о культур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м законе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эффективную реализацию культурной политики в Рязанском сельском поселении, на модернизацию культуры, содействие росту многообразия и богатства творческих процессов, а также на включение культуры в процесс социальных и экономических преобразований в качестве одного из основных элементов стратегии развит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целями Программы являются: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единого культурного пространства,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обеспечения доступа различных социальных групп граждан к культурным благам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реализации конституционного права граждан, проживающих на территории Рязанского поселения на получение культурных услуг и участие в культурной деятельности,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сферу традиционной народной культуры различных возрастных и социальных групп населения.</w:t>
        <w:br/>
        <w:t xml:space="preserve">            Для достижения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реса населения к традиционной народной культуре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ение деятельности по сохранению и развитию традиционной народной культуры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крепление кадрового потенциала для обеспечения развития традиционной народной культуры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системы государственного стимулирования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культурного обмена и сотрудничества в сфере культуры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системы поддержки в сфере культуры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- обеспечение конституционного права граждан на доступ к культурным ценностям, формирование единого культурного пространства, создание условий для обеспечения доступа различных социальных групп граждан к культурным благам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денежных средств предоставляет субсиди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пределах бюджетных ассигнований, предусмотренных в установленном порядке учредителю решением о бюджете на соответствующий финансовый год </w:t>
      </w:r>
      <w:r>
        <w:rPr>
          <w:rFonts w:cs="Times New Roman" w:ascii="Times New Roman" w:hAnsi="Times New Roman"/>
          <w:sz w:val="28"/>
          <w:szCs w:val="28"/>
        </w:rPr>
        <w:t>подведомственным учреждениям в соответствии с графиком предоставления субсидий (приложение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4506"/>
      </w:tblGrid>
      <w:tr>
        <w:trPr/>
        <w:tc>
          <w:tcPr>
            <w:tcW w:w="9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/>
        <w:t>»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547"/>
        <w:gridCol w:w="2209"/>
        <w:gridCol w:w="850"/>
        <w:gridCol w:w="1417"/>
        <w:gridCol w:w="3686"/>
        <w:gridCol w:w="992"/>
        <w:gridCol w:w="1701"/>
        <w:gridCol w:w="1701"/>
        <w:gridCol w:w="1637"/>
        <w:gridCol w:w="64"/>
      </w:tblGrid>
      <w:tr>
        <w:trPr/>
        <w:tc>
          <w:tcPr>
            <w:tcW w:w="46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их показателей муниципального задания к запланированным показателям муниципального за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муниципального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за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Б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7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Cs/>
          <w:color w:val="2D2D2D"/>
          <w:sz w:val="28"/>
          <w:szCs w:val="28"/>
          <w:shd w:fill="FFFFFF" w:val="clear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го искусства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3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3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41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41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1 21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1 21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Библиотека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39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397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 54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 541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храна и сохранение объектов культурного наследия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обеспечение доступа граждан к объектам культурного наслед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5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 90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 90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2 25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2 25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Ряза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осетителей мероприятий, проведенных в рамках мун.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в рамках мун.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37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37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410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410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1 211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1 211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0" w:firstLine="709"/>
        <w:rPr/>
      </w:pPr>
      <w:r>
        <w:rPr/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Клуб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ПЕРЕЧЕНЬ ОСНОВНЫХ МЕРОПРИЯТИЙ ПОДПРОГРАММЫ «Клубы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37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37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 410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410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1 211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1 211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37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37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410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410,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1 211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1 211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Ряза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, комплектование и обеспечение сохранности книжного фонда библиотек Рязанского сельского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зарегистрированных пользователей библиотек по отношению к общему числу жителей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ероприятий, проводимых в библиотеках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9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397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397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 541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 541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»</w:t>
      </w:r>
      <w:r>
        <w:rPr/>
        <w:t xml:space="preserve">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79"/>
        <w:gridCol w:w="1275"/>
        <w:gridCol w:w="1276"/>
        <w:gridCol w:w="1276"/>
        <w:gridCol w:w="113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, комплектование и обеспечение сохранности книжного фонда библиотек Рязанского сельского поселения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Библиотека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3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39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381,3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 5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 541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3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39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 5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 541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73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5274"/>
      </w:tblGrid>
      <w:tr>
        <w:trPr/>
        <w:tc>
          <w:tcPr>
            <w:tcW w:w="5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27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ой целевой программы Рязанского сельского поселения Белореченского района «Охрана и сохранение объектов культурного наследия местного знач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5812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он РФ от 9 октября 1992 года №3612-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Основы законодательства Российской Федерации о культуре"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ктов культурного наследия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монтно-реставрационных работ объектов культурного наследия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, на которых проведены работы по ремонту и реставрации в общем количестве таких объектов культурного наследия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0,0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00,0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00,0 тыс.рубле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1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Times New Roman" w:hAnsi="Times New Roman" w:eastAsia="Calibri" w:cs="Times New Roman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521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53:00Z</dcterms:created>
  <dc:creator>111</dc:creator>
  <dc:description/>
  <cp:keywords/>
  <dc:language>en-US</dc:language>
  <cp:lastModifiedBy>Анжела</cp:lastModifiedBy>
  <cp:lastPrinted>2022-11-10T15:21:00Z</cp:lastPrinted>
  <dcterms:modified xsi:type="dcterms:W3CDTF">2022-11-10T12:2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