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drawing>
          <wp:inline distT="0" distB="0" distL="0" distR="0">
            <wp:extent cx="581025" cy="695325"/>
            <wp:effectExtent l="0" t="0" r="0" b="0"/>
            <wp:docPr id="1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РЯЗ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 11.11.2022г.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№ </w:t>
            </w:r>
            <w:r>
              <w:rPr/>
              <w:t>137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  <w:t>станица Рязанская</w:t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Рязанского сельского поселения Белореченский район от 30 сентября 2021 года № 85 «Об утверждении муниципальной программы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язанского сельского поселения Белореченск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рганизация в границах поселений электро-, тепло-, газо-, водоснабжения и водоотведения населения на 2022 -2027 годы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ind w:firstLine="708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Рязанского сельского поселения Белореченского района от 25 января 2021 годы №8 «Об утверждении 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Рязанского сельского поселения Белореченского района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статьей 32 Устава Рязанского сельского поселения Белореченского района, п о с т а н о в л я ю: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/>
      </w:pPr>
      <w:r>
        <w:rPr>
          <w:spacing w:val="-1"/>
          <w:sz w:val="28"/>
          <w:szCs w:val="28"/>
        </w:rPr>
        <w:t xml:space="preserve">Внести изменения в постановление администрации Рязанского сельского поселения Белореченский район от 30 сентября 2021 года № 85 в муниципальную программу </w:t>
      </w:r>
      <w:r>
        <w:rPr>
          <w:bCs/>
          <w:sz w:val="28"/>
          <w:szCs w:val="28"/>
        </w:rPr>
        <w:t>«Организация в границах поселений электро-, тепло-, газо-, водоснабжения и водоотведения населения на 2022 – 2027 годы» согласно прилож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му отделу администрации Рязанского сельского поселения Белореченского района (Шиманчук) опубликовать настоящее постановление в установленном порядке. Разместить на официальном сайте администрации Рязанского сельского поселения Белорече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Глава Рязан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      А.П. Бригид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2:55:00Z</dcterms:created>
  <dc:creator>111</dc:creator>
  <dc:description/>
  <cp:keywords/>
  <dc:language>en-US</dc:language>
  <cp:lastModifiedBy>Анжела</cp:lastModifiedBy>
  <cp:lastPrinted>2022-11-10T15:17:00Z</cp:lastPrinted>
  <dcterms:modified xsi:type="dcterms:W3CDTF">2022-11-10T12:17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