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37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отерь питьевой воды на водопроводных се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ень износа коммунальной инфраструктур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 62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996,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состояния инженерных сетей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социально-экономического развития Рязанского сельского поселения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обслуживается МУП РСП БР «Рязанское». Услуги водоснабжения предоставляются абонентам (физическим лицам и юридическим лицам)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водопроводных сетей 88 км, из них 70% изношены, имеется   9 артезианских скважин, которые нуждаются в капитальном ремонт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я требует состояние водопроводных сетей, артезианских скважин. Необходим комплекс следу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реконструкции и модернизации как головных сооружений водоснабжения, так и ряда вспомогательных для обеспечения бесперебойного водоснабжения потребителей и роста качества предоставляемых услуг;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строительства новых водоводов и канализационных сетей для повы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ности систем водоснабжения и водоотведения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 границах поселений электро-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проектно-изыскательских работ по объекту «Реконструкция канализационных очистных соору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занской, Белореченского района,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73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из бюджета в целях финансового беспечения затрат на проведение капитального. текушего ремонта объектов инженерной инфраструктуры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6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3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стройство и содержание контейнерных площадок на территории сельских поселений муниципального образования Белореченский район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 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 99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1:00Z</dcterms:created>
  <dc:creator>111</dc:creator>
  <dc:description/>
  <cp:keywords/>
  <dc:language>en-US</dc:language>
  <cp:lastModifiedBy>Анжела</cp:lastModifiedBy>
  <cp:lastPrinted>2022-11-10T15:17:00Z</cp:lastPrinted>
  <dcterms:modified xsi:type="dcterms:W3CDTF">2022-11-10T12:2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