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22г.</w:t>
      </w:r>
      <w:r>
        <w:rPr>
          <w:rFonts w:cs="Times New Roman" w:ascii="Times New Roman" w:hAnsi="Times New Roman"/>
          <w:sz w:val="28"/>
          <w:szCs w:val="28"/>
        </w:rPr>
        <w:t xml:space="preserve"> № 13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Рязанского сельского поселения Белореченского района 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целевой программы 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яза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8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91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91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программы: улучшение условий проживания в жилищном фонде. Для достижения поставленной цели необходимо решение следующих задач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ние условий для поддержания в удовлетворительном техническом и противопожарном состоянии муниципального жилищного фон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поддержания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shd w:fill="FFFFFF" w:val="clear"/>
        </w:rPr>
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 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софинансированных работ по капитальному ремонту муниципального жилищного фонд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5244"/>
      </w:tblGrid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 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910"/>
        <w:gridCol w:w="1275"/>
        <w:gridCol w:w="1418"/>
        <w:gridCol w:w="2693"/>
        <w:gridCol w:w="1701"/>
        <w:gridCol w:w="1985"/>
        <w:gridCol w:w="1701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  <w:trHeight w:val="2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=Оср/Омжф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 – уровень софинанс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р – объем софинансированных работ по капитальному ремонту муниципального жилищного фон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жф – объем всего муниципального жилищного фонда, подлежащего софнансированию работ по капитальному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 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000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зносы на капитальный ремонт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униципального жилищного фонда в соответствии с санитарными, техническими и иными требования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1,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1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1,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0:00Z</dcterms:created>
  <dc:creator>111</dc:creator>
  <dc:description/>
  <cp:keywords/>
  <dc:language>en-US</dc:language>
  <cp:lastModifiedBy>Анжела</cp:lastModifiedBy>
  <cp:lastPrinted>2022-11-10T15:10:00Z</cp:lastPrinted>
  <dcterms:modified xsi:type="dcterms:W3CDTF">2022-11-10T12:13:00Z</dcterms:modified>
  <cp:revision>20</cp:revision>
  <dc:subject/>
  <dc:title/>
</cp:coreProperties>
</file>