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3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4 «Об утверждении муниципальной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проживающих в поселении и нуждающихс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жилых помещениях малоимущих граждан жилым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ми, организация строительства и содерж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ого фонда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нести изменения в постановление администрации Рязанского сельского поселения Белореченский район от 30 сентября 2021 года № 84 «Об утверждении муниципальной программы Рязанского сельского поселения Белореченского района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 на 2022 – 202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Анжела</cp:lastModifiedBy>
  <cp:lastPrinted>2022-11-10T15:09:00Z</cp:lastPrinted>
  <dcterms:modified xsi:type="dcterms:W3CDTF">2022-11-10T12:09:00Z</dcterms:modified>
  <cp:revision>22</cp:revision>
  <dc:subject/>
  <dc:title/>
</cp:coreProperties>
</file>