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Ряза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11.11.2022г. </w:t>
      </w:r>
      <w:r>
        <w:rPr>
          <w:rFonts w:cs="Times New Roman" w:ascii="Times New Roman" w:hAnsi="Times New Roman"/>
          <w:sz w:val="28"/>
          <w:szCs w:val="28"/>
        </w:rPr>
        <w:t xml:space="preserve"> № 135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</w:t>
        <w:br/>
        <w:t>««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Мероприятия в области владения, пользования и распоряжения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имуществом,   находящемся  в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муниципальной 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>»»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Рязанского сельского поселения Белореченского район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Мероприятия в области владения, пользования и распоряжения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имуществом, находящемся в 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>муниципальной собственност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»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3299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тдел Ряза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 отдел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владения, пользования и распоряжения имуществом,   находящемся  в муниципальной собственности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распоряжение объектами движимости муниципальной собственно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правоустанавливающих документов на объекты недвижимости муниципальной собственности в                               соответствие с требованиями действующего                               законодательства.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Ряза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паспортизации объектов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38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-2027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2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эффективное распоряжение объектами движимости муниципальной собственности, обеспечение документами, необходимыми для осуществления сделок с объектами недвижимости муниципальной собственности, в том числе и земельными участкам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ая задача программы, это приведение правоустанавливающих и        правоудостоверяющих документов на объекты недвижимости муниципальной собственности в соответствие с требованиями действующего                               законодательства для повышения эффективности распоряжения объектами недвижимости, пополнение местного бюджета за счет сделок с имуществ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2 - 2027 год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Ряза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ное подразделение ответственное за разработку муниципальной программы также ежегодно в срок до 15 февраля года, следующего за годом реализации муниципальной программы готовит отчет (в случае завершения программы - итоговый отчет) о результатах реализации муниципальной программы, анализ целевых показател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Ряза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едущий специалист финансового отде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Ряза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А.С. Кравчу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2660"/>
        <w:gridCol w:w="3621"/>
      </w:tblGrid>
      <w:tr>
        <w:trPr/>
        <w:tc>
          <w:tcPr>
            <w:tcW w:w="1005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ероприятия в области владения, пользования и распоряжения имуществом,   находящемся  в муниципальной собствен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ЦЕЛЕВЫЕ ПОКАЗАТЕЛИ МУНИЦИПАЛЬНОЙ ПРОГРАММ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</w:t>
      </w:r>
    </w:p>
    <w:p>
      <w:pPr>
        <w:pStyle w:val="Normal"/>
        <w:spacing w:lineRule="auto" w:line="240" w:before="0" w:after="0"/>
        <w:jc w:val="center"/>
        <w:rPr/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  <w:shd w:fill="FFFFFF" w:val="clear"/>
        </w:rPr>
        <w:t>Мероприятия в области владения, пользования и распоряжения имуществом,   находящемся  в муниципальной собственности</w:t>
      </w:r>
      <w:r>
        <w:rPr>
          <w:rFonts w:cs="Times New Roman" w:ascii="Times New Roman" w:hAnsi="Times New Roman"/>
          <w:b/>
          <w:spacing w:val="-2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Мероприятия в области владения, пользования и распоряжения имуществом,   находящемся  в муниципальной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доля граждан, получивших социальную поддержку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ind w:left="1112" w:right="98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  <w:gridCol w:w="4506"/>
      </w:tblGrid>
      <w:tr>
        <w:trPr/>
        <w:tc>
          <w:tcPr>
            <w:tcW w:w="91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 Рязанского сельского поселения Белореченского района  </w:t>
              <w:br/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ероприятия в области владения, пользования и распоряжения имуществом,   находящемся  в муниципальной собствен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казателей м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>Мероприятия в области владения, пользования и распоряжения имуществом,  находящемся  в муниципальной собственност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1417"/>
        <w:gridCol w:w="1843"/>
        <w:gridCol w:w="2977"/>
        <w:gridCol w:w="198"/>
        <w:gridCol w:w="1483"/>
        <w:gridCol w:w="1531"/>
        <w:gridCol w:w="1040"/>
        <w:gridCol w:w="1023"/>
        <w:gridCol w:w="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ивших социальную поддержку в общей численности граждан, имеющих право на их получение и обратившихся за их получени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ая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псп=Госп/Гипсп*100, 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Гпсп – доля граждан, получивших социальную поддержку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п – граждане обратившиеся за социальной поддержко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сп – граждане, имеющие право на получение социальной поддержк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пенсионного фонд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 администрации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</w:r>
          </w:p>
        </w:tc>
      </w:tr>
      <w:tr>
        <w:trPr/>
        <w:tc>
          <w:tcPr>
            <w:tcW w:w="5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38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4252" w:type="dxa"/>
            <w:gridSpan w:val="4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Рязанского сельского поселения Белореченского района </w:t>
              <w:br/>
              <w:t>«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Мероприятия в области владения, пользования и распоряжения имуществом,   находящемся  в муниципальной собствен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</w:tc>
        <w:tc>
          <w:tcPr>
            <w:tcW w:w="10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язанского сельского поселения Белореченского района 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Мероприятия в области владения, пользования и распоряжения имуществом, находящемся в муниципальной собственности</w:t>
      </w:r>
      <w:r>
        <w:rPr/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147"/>
        <w:gridCol w:w="633"/>
        <w:gridCol w:w="995"/>
        <w:gridCol w:w="1279"/>
        <w:gridCol w:w="1277"/>
        <w:gridCol w:w="1136"/>
        <w:gridCol w:w="1279"/>
        <w:gridCol w:w="1273"/>
        <w:gridCol w:w="2270"/>
        <w:gridCol w:w="2680"/>
        <w:gridCol w:w="14"/>
      </w:tblGrid>
      <w:tr>
        <w:trPr>
          <w:tblHeader w:val="true"/>
          <w:trHeight w:val="518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62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blHeader w:val="true"/>
          <w:trHeight w:val="33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  <w:trHeight w:val="87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</w:t>
            </w:r>
          </w:p>
        </w:tc>
        <w:tc>
          <w:tcPr>
            <w:tcW w:w="128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распоряжение объектами движимости муниципальной собственности.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</w:t>
            </w:r>
          </w:p>
        </w:tc>
        <w:tc>
          <w:tcPr>
            <w:tcW w:w="101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правоустанавливающих документов на объекты недвижимости муниципальной собственности в соответствие с требованиями действующего законодательств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Мероприятие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Управление муниципальным имуществом, связанное с оценкой недвижимости, признанием прав и регулированием отношений в сфере собственности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паспортизации объектов техническая инвентаризация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язанского сельского поселения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2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2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sectPr>
      <w:headerReference w:type="default" r:id="rId5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100" w:after="10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bidi="ar-SA"/>
    </w:rPr>
  </w:style>
  <w:style w:type="character" w:styleId="2">
    <w:name w:val="Заголовок 2 Знак"/>
    <w:qFormat/>
    <w:rPr>
      <w:b/>
      <w:bCs/>
      <w:sz w:val="36"/>
      <w:szCs w:val="36"/>
      <w:lang w:bidi="ar-SA"/>
    </w:rPr>
  </w:style>
  <w:style w:type="character" w:styleId="3">
    <w:name w:val="Заголовок 3 Знак"/>
    <w:qFormat/>
    <w:rPr>
      <w:b/>
      <w:bCs/>
      <w:sz w:val="27"/>
      <w:szCs w:val="27"/>
      <w:lang w:bidi="ar-SA"/>
    </w:rPr>
  </w:style>
  <w:style w:type="character" w:styleId="4">
    <w:name w:val="Заголовок 4 Знак"/>
    <w:qFormat/>
    <w:rPr>
      <w:b/>
      <w:bCs/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  <w:lang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2">
    <w:name w:val="Текст примечания Знак"/>
    <w:qFormat/>
    <w:rPr>
      <w:rFonts w:ascii="Calibri" w:hAnsi="Calibri" w:eastAsia="Calibri" w:cs="Calibri"/>
      <w:lang w:bidi="ar-SA"/>
    </w:rPr>
  </w:style>
  <w:style w:type="character" w:styleId="Style13">
    <w:name w:val="Тема примечания Знак"/>
    <w:qFormat/>
    <w:rPr>
      <w:rFonts w:ascii="Calibri" w:hAnsi="Calibri" w:eastAsia="Calibri" w:cs="Calibri"/>
      <w:b/>
      <w:bCs/>
      <w:lang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19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21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100" w:after="10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5:40:00Z</dcterms:created>
  <dc:creator>111</dc:creator>
  <dc:description/>
  <cp:keywords/>
  <dc:language>en-US</dc:language>
  <cp:lastModifiedBy>Анжела</cp:lastModifiedBy>
  <cp:lastPrinted>2022-11-10T15:07:00Z</cp:lastPrinted>
  <dcterms:modified xsi:type="dcterms:W3CDTF">2022-11-10T12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