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3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яза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тремонтированных дорог в общей площади дорог (асфальтовое и гравийное покры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07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07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6 699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6 699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6 689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6 689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 дорог общего пользования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тяженности отремонтированных дорог к общей протяженности дорог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поставки уличной электроэнергии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83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83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 42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 42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несение дорожной разметк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чистка кюветов, срезка и планировани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изельное топливо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тракторис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оительный контроль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готоление проектно-сметной документац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96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96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96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96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69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69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 68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 68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9:00Z</dcterms:created>
  <dc:creator>111</dc:creator>
  <dc:description/>
  <cp:keywords/>
  <dc:language>en-US</dc:language>
  <cp:lastModifiedBy>Анжела</cp:lastModifiedBy>
  <cp:lastPrinted>2022-11-10T15:01:00Z</cp:lastPrinted>
  <dcterms:modified xsi:type="dcterms:W3CDTF">2022-11-10T12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