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1.11.2022г.</w:t>
      </w:r>
      <w:r>
        <w:rPr>
          <w:rFonts w:cs="Times New Roman" w:ascii="Times New Roman" w:hAnsi="Times New Roman"/>
          <w:sz w:val="28"/>
          <w:szCs w:val="28"/>
        </w:rPr>
        <w:t xml:space="preserve"> № 133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Ряза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Рязанского сельского поселения Белореченского района 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2848"/>
        <w:gridCol w:w="343"/>
        <w:gridCol w:w="1082"/>
        <w:gridCol w:w="1602"/>
        <w:gridCol w:w="1044"/>
        <w:gridCol w:w="1180"/>
        <w:gridCol w:w="1612"/>
        <w:gridCol w:w="186"/>
      </w:tblGrid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.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 исполнения правил благоустройств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территории, на которой проведены дератизация территории кладбищ, акарицидная обработка от общей доли территории подлежащей этому виду работ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кладбищ, на которых проведена инвентаризация от общей территории кладбищ, подлежащих инвентар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07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0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0,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62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621,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1,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 435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 314,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ется обеспечение охраны жизни и здоровья граждан путем создания безопасных условий проживания, повышение качества и технической оснащенности выполняемых работ, создание эстетичного вида поселения, а так же превратить территорию сельского поселения в современную благоустроенную территорию. Провести комплекс работ по установке детских и спортивных площадок, городков и ремонту уже установленных комплексов. Обеспечение безопасности проживания и временного пребывания на территории поселе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612013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приведение в качественное состояние элементов благоустройст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4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приведение в качественное состояние элементов благоустройств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959"/>
        <w:gridCol w:w="4819"/>
      </w:tblGrid>
      <w:tr>
        <w:trPr/>
        <w:tc>
          <w:tcPr>
            <w:tcW w:w="83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399"/>
        <w:gridCol w:w="4586"/>
      </w:tblGrid>
      <w:tr>
        <w:trPr/>
        <w:tc>
          <w:tcPr>
            <w:tcW w:w="9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8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кладбищ, на которых проведена инвентаризация от общей территории кладбищ подлежащих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= Ки/К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 – доля территории кладбищ, на которых проведена инвентар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– территория кладбищ поселений, на которых проведена инвентаризац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территория кладбищ поселени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го сельского поселения Белореченского района</w:t>
              <w:br/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9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16"/>
        <w:gridCol w:w="724"/>
        <w:gridCol w:w="1167"/>
        <w:gridCol w:w="1113"/>
        <w:gridCol w:w="1134"/>
        <w:gridCol w:w="1134"/>
        <w:gridCol w:w="1559"/>
        <w:gridCol w:w="1665"/>
        <w:gridCol w:w="2446"/>
        <w:gridCol w:w="2063"/>
      </w:tblGrid>
      <w:tr>
        <w:trPr>
          <w:tblHeader w:val="true"/>
          <w:trHeight w:val="518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.</w:t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чистка территории от мусора и прочие работы по благоустройству территории посел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 0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 04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анитарная обработка территории (дератизация, акарицидная обработка)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вентаризация территории кладбищ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наполнение системы учета захоронений ГИС «Сталкер»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2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и содержание мест захорон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благоустройству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 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 695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обретение запасных частей и ремонт трактора Белорус 82,1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 по благоустройству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уги рабочего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3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отации на поддержку местных инициатив по итогам краевого конкурса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ые условия для проживания на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0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6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1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 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 31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01:00Z</dcterms:created>
  <dc:creator>111</dc:creator>
  <dc:description/>
  <cp:keywords/>
  <dc:language>en-US</dc:language>
  <cp:lastModifiedBy>Анжела</cp:lastModifiedBy>
  <cp:lastPrinted>2022-11-10T14:58:00Z</cp:lastPrinted>
  <dcterms:modified xsi:type="dcterms:W3CDTF">2022-11-10T11:5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