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.11.2022г.</w:t>
      </w:r>
      <w:r>
        <w:rPr>
          <w:rFonts w:cs="Times New Roman" w:ascii="Times New Roman" w:hAnsi="Times New Roman"/>
          <w:sz w:val="28"/>
          <w:szCs w:val="28"/>
        </w:rPr>
        <w:t xml:space="preserve"> № 132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  <w:br/>
        <w:t>«Обеспечение безопасности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Ряза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безопасности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мер пожарной безопас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граждан и их объединений к участию в охране общественного порядка на территории посел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безопасности населения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ервичных мер пожарной безопас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укрепления правопорядка, обеспечения общественной безопасности.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хват обслуживанием автоматизированной пожарной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снащение добровольной народной дружины техникой, оборудованием, снаряжением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4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4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7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74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безопасности населения. 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мониторинг состояния пожарной безопасности, выявление потребности в автоматической пожарной (охранно-пожарной) сигнализации, систем оповещения и управления эвакуацией (СОУЭ) людей при пожарах, организация их закупки, монтаж и сервисное обслуживание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ая работа по полному оснащению зданий и сооружений муниципальных учреждений первичными средствами пожаротушения, современным противопожарным оборудованием, автоматической пожарной (охранно-пожарной) сигнализацией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комплекта методических материалов для обучения мерам пожарной безопасности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функций, связанных с обеспечением безопасности насел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держание органов управления, сил и средств в постоянной готовности к выдвижению в зоны чрезвычайных ситуаций и проведению аварийно-спасательных работ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вершенствование материально технической базы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оздание, хранение, восполнение и освежение резерва материальных ресурсов поселения для ликвидации чрезвычайных ситуаций природного и техногенного характера;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510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беспечение первичных ме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жарной безопасности в границах населённых пунктов поселения;                    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510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обеспечение населения поселения памятками по пожарной безопасности в жилых домах; 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510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оснащение автоматической пожарной сигнализацией зданий муниципальных учреждений посел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 и основных мероприятий, включенных в муниципальную программу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А.С. Кравчу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34"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  <w:br/>
              <w:t>Рязанского сельского поселения Белореченского района «Обеспечение безопасности на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Обеспечение безопасности населен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9"/>
        <w:gridCol w:w="3267"/>
        <w:gridCol w:w="1199"/>
        <w:gridCol w:w="827"/>
        <w:gridCol w:w="1262"/>
        <w:gridCol w:w="1487"/>
        <w:gridCol w:w="1470"/>
        <w:gridCol w:w="17"/>
        <w:gridCol w:w="1123"/>
        <w:gridCol w:w="1276"/>
        <w:gridCol w:w="1570"/>
      </w:tblGrid>
      <w:tr>
        <w:trPr>
          <w:tblHeader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blHeader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хват обслуживанием автоматизированной пожарной систе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снащение добровольной народной дружины техникой, оборудованием, снаряжение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2419"/>
        <w:gridCol w:w="4513"/>
      </w:tblGrid>
      <w:tr>
        <w:trPr/>
        <w:tc>
          <w:tcPr>
            <w:tcW w:w="91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  <w:br/>
              <w:t>Рязанского сельского поселения Белореченского района «Обеспечение безопасности на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209"/>
        <w:gridCol w:w="992"/>
        <w:gridCol w:w="1417"/>
        <w:gridCol w:w="3970"/>
        <w:gridCol w:w="2126"/>
        <w:gridCol w:w="1842"/>
        <w:gridCol w:w="2016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-ца измер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хват обслуживанием автоматизированной пожар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 = Отр / Ото x 100%, где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 - охват оборудования техническим обслуживанием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тр - количество оборудования, подлежащего техническому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бслужива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то - количество оборудования, на котором проведено техническое обслуж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снащение добровольной народной дружины техникой, оборудованием, снаряж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Значение показателя определяется отношением количества имеющегося специального оснащения к необходимому количеству специального оснащ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осн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-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Обеспечение безопасности на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безопасности населения</w:t>
      </w:r>
      <w:r>
        <w:rPr/>
        <w:t xml:space="preserve">» </w:t>
      </w:r>
    </w:p>
    <w:tbl>
      <w:tblPr>
        <w:tblW w:w="15492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73"/>
        <w:gridCol w:w="749"/>
        <w:gridCol w:w="1215"/>
        <w:gridCol w:w="1045"/>
        <w:gridCol w:w="1298"/>
        <w:gridCol w:w="1029"/>
        <w:gridCol w:w="1105"/>
        <w:gridCol w:w="1763"/>
        <w:gridCol w:w="2380"/>
        <w:gridCol w:w="1858"/>
      </w:tblGrid>
      <w:tr>
        <w:trPr>
          <w:tblHeader w:val="true"/>
          <w:trHeight w:val="51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безопасности на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ервичных мер пожарной безопас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укрепления правопорядка, обеспечения общественной безопасности.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безопасности насе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здание условий для укрепления правопорядка, совершенствование системы обеспечения пожарной безопасности и обеспечение эффективного предупреждения и ликвидации чрезвычайных ситуаций природного и техногенного характера, а также ликвидации их последствий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5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5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74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74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5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5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74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74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мер пожарной  безопасност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835"/>
        <w:gridCol w:w="1306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 Рязанского сельского  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ервичных мер пожарной безопасности 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объектов муниципальной собственности в надлежащее противопожарное состояние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ожарным инвентар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хват обслуживанием автоматизированной пожарной систем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4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4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Обеспечение мер пожарной безопас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Обеспечение мер пожарной безопасност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ервичных мер пожарной безопасности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объектов муниципальной собственности в надлежащее противопожарное состояние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Техническое обслуживание системы пожарного оповещения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администрации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отдел администрации  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Приобретение противопожарного инвентар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администрации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отдел администрации  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ивлечение граждан и их объединений к участию 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хране общественного порядка на территории поселе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835"/>
        <w:gridCol w:w="1306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 Рязанского сельского  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й эффективно действующей системы организации в охране общественного порядка на территории  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Закона Краснодарского края от 28 июня 2007 года № 1267-КЗ «Об участии граждан в охране общественного порядка в Краснодарском крае» оказания содействия   правоохранительным и иным государственным органам, по обеспечению правопорядка, защите личности, общества и государства от противоправных посягательств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снащение добровольной народной дружины техникой, оборудованием, снаряж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е </w:t>
              <w:br/>
              <w:t xml:space="preserve">«Привлечение граждан и их объединений к участию в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е общественного порядка на территории по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Привлечение граждан и их объединений к участию в охране общественного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2D2D2D"/>
          <w:sz w:val="28"/>
          <w:szCs w:val="28"/>
          <w:shd w:fill="FFFFFF" w:val="clear"/>
        </w:rPr>
        <w:t>порядка на территории поселения</w:t>
      </w:r>
      <w:r>
        <w:rPr>
          <w:rFonts w:cs="Times New Roman" w:ascii="Times New Roman" w:hAnsi="Times New Roman"/>
          <w:b w:val="false"/>
          <w:bCs w:val="false"/>
          <w:color w:val="2D2D2D"/>
          <w:sz w:val="28"/>
          <w:szCs w:val="28"/>
          <w:shd w:fill="FFFFFF" w:val="clear"/>
        </w:rPr>
        <w:t>»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й эффективно действующей системы организации в охране общественного порядка на территории  Рязанского сельского поселения Белореченского райо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Закона Краснодарского края от 28 июня 2007 года № 1267-КЗ «Об участии граждан в охране общественного порядка в Краснодарском крае» оказания содействия   правоохранительным и иным государственным органам, по обеспечению правопорядка, защите личности, общества и государства от противоправных посягательств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влечение граждан и их объединений к участию в охране общественного поряд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администрации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отдел администрации  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8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character" w:styleId="Style18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111</dc:creator>
  <dc:description/>
  <cp:keywords/>
  <dc:language>en-US</dc:language>
  <cp:lastModifiedBy>Анжела</cp:lastModifiedBy>
  <cp:lastPrinted>2022-11-10T14:55:00Z</cp:lastPrinted>
  <dcterms:modified xsi:type="dcterms:W3CDTF">2022-11-10T11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