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6.10.2022г.</w:t>
      </w:r>
      <w:r>
        <w:rPr>
          <w:rFonts w:cs="Times New Roman" w:ascii="Times New Roman" w:hAnsi="Times New Roman"/>
          <w:sz w:val="28"/>
          <w:szCs w:val="28"/>
        </w:rPr>
        <w:t xml:space="preserve"> № 114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Рязанского сельского поселения Белореченского района 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органов местного самоуправления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Рязан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органов местного самоуправления Рязанского сельского поселения Белореченского райо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яза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беспечение деятельности лиц, замещающих муниципальные долж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системы исполнения полномочий органов местного самоуправления и предоставления качественных муниципальных услуг органами местного самоуправления Ряза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Ряза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полномочий по решению вопросов местного знач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работой органов местного самоуправления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 578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 315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9 250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6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7 741,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деятельности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Ряза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задача  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Рязанского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ключенных в муниципальную программу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ущий специалист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А.С. Кравчу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597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384"/>
        <w:gridCol w:w="4820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34"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беспечение деятельности органов местного самоуправления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9"/>
        <w:gridCol w:w="3267"/>
        <w:gridCol w:w="1199"/>
        <w:gridCol w:w="827"/>
        <w:gridCol w:w="1262"/>
        <w:gridCol w:w="1487"/>
        <w:gridCol w:w="1470"/>
        <w:gridCol w:w="17"/>
        <w:gridCol w:w="1123"/>
        <w:gridCol w:w="1276"/>
        <w:gridCol w:w="1570"/>
      </w:tblGrid>
      <w:tr>
        <w:trPr>
          <w:tblHeader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>
          <w:tblHeader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мест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по решению вопросов местного зна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вещаний, сходов граждан по актуальным вопрос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я служащих, получивших дополнительное профессиональное образова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становка на воинский учет призывни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2419"/>
        <w:gridCol w:w="4513"/>
      </w:tblGrid>
      <w:tr>
        <w:trPr/>
        <w:tc>
          <w:tcPr>
            <w:tcW w:w="91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казателе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деятельности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1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2209"/>
        <w:gridCol w:w="992"/>
        <w:gridCol w:w="1417"/>
        <w:gridCol w:w="3970"/>
        <w:gridCol w:w="2126"/>
        <w:gridCol w:w="1842"/>
        <w:gridCol w:w="2016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-ца измер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Значение показателя определяется отношением освоенных средств бюджета к плановым показател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количества удовлетворительных отзывов к негативным отзыв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вещаний, сходов граждан по актуальным вопро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проведенные совещания, сходы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сходов граждан, совещ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фактически поступивших обращений к фактическому рассмотрению обра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личного приема гражд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входящей корреспонде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я служащих, получивших дополнительное профессиональное образование, повышение квалифик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количества служащих, получивших дополнительное профессиональное образование либо повышение квалификации к общему количеству служа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ы на оказание услуг по обучению ДПО, повышение квал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становка на воинский учет призыв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числа людей, призванных на военную службу к числу людей, подлежащих воинскому призыву в отчетном пери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оенно-учетного ст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039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еспечение деятельности органов местного самоуправления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634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473"/>
        <w:gridCol w:w="749"/>
        <w:gridCol w:w="1215"/>
        <w:gridCol w:w="1329"/>
        <w:gridCol w:w="1156"/>
        <w:gridCol w:w="1029"/>
        <w:gridCol w:w="1105"/>
        <w:gridCol w:w="1763"/>
        <w:gridCol w:w="2380"/>
        <w:gridCol w:w="1858"/>
      </w:tblGrid>
      <w:tr>
        <w:trPr>
          <w:tblHeader w:val="true"/>
          <w:trHeight w:val="51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эффективной системы исполнения полномочий органов местного самоуправления и предоставления качественных муниципальных услуг органами местного самоуправления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</w:t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высшего должностного лица муниципального образования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648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648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муниципальных и немуниципальных служащих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 913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 913,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1 938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1 938,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4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86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54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разование и организации деятельности административных комиссий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питальный ремонт государственного (муниципального) имущества. Ремонт здания администрации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 578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 315,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9 250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486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7 741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лиц, замещающих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должности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вещаний, сходов граждан по актуальным вопрос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48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48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Ряза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е </w:t>
              <w:br/>
              <w:t xml:space="preserve">«Обеспечение деятельности лиц, замещающих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долж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лиц, замещающих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муниципальные должности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борных должностей по выполнению муниципальных функций и полномоч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авовых, финансово-экономических, иных гарантий развития местного самоуправления</w:t>
            </w:r>
          </w:p>
        </w:tc>
      </w:tr>
      <w:tr>
        <w:trPr>
          <w:trHeight w:val="3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Выплата заработной платы высшему должностному лицу муниципального образова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64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64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64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64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беспечение деятельности муниципальных 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емуниципальных служащих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987"/>
        <w:gridCol w:w="1154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я служащих, получивших дополнительное профессиональное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становка на воинский учет призывников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3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 548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 285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9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9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9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9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9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4 592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6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3 083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2" w:name="f8b68"/>
      <w:bookmarkEnd w:id="2"/>
      <w:r>
        <w:rPr>
          <w:sz w:val="28"/>
          <w:szCs w:val="28"/>
        </w:rPr>
        <w:t xml:space="preserve">соблюдение интересов </w:t>
      </w:r>
      <w:bookmarkStart w:id="3" w:name="c8126"/>
      <w:bookmarkEnd w:id="3"/>
      <w:r>
        <w:rPr>
          <w:sz w:val="28"/>
          <w:szCs w:val="28"/>
        </w:rPr>
        <w:t xml:space="preserve">органов исполнительной власти </w:t>
      </w:r>
      <w:bookmarkStart w:id="4" w:name="d4773"/>
      <w:bookmarkEnd w:id="4"/>
      <w:r>
        <w:rPr>
          <w:sz w:val="28"/>
          <w:szCs w:val="28"/>
        </w:rPr>
        <w:t xml:space="preserve">Белореченского района. </w:t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Ряза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е </w:t>
              <w:br/>
              <w:t>«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eastAsia="Calibri"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Обеспечение деятельности муниципальных и немуниципальных служащих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по выполнению муниципальных функций и полномоч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авовых, финансово-экономических, иных гарантий развития местного самоуправления</w:t>
            </w:r>
          </w:p>
        </w:tc>
      </w:tr>
      <w:tr>
        <w:trPr>
          <w:trHeight w:val="3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плата заработной платы работникам органов местного самоуправле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 45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 452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 34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 346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4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рганизация содержания помещения здания администрации, оборудования и транспортных средств, заключение договоров на поставку электроэнергии, оказания услуг связи, пользования коммунальными услугами, текушему ремонту административного зда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46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46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 33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 33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лата налогов, сборов и иных платежей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плата заработной платы работнику военно-учетного стол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59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4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04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нащение рабочего места работника ВУС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нащение рабочих мест канцелярскими принадлежностям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 54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 285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5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4 59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4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3 083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bidi="ar-SA"/>
    </w:rPr>
  </w:style>
  <w:style w:type="character" w:styleId="2">
    <w:name w:val="Заголовок 2 Знак"/>
    <w:qFormat/>
    <w:rPr>
      <w:b/>
      <w:bCs/>
      <w:sz w:val="36"/>
      <w:szCs w:val="36"/>
      <w:lang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3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character" w:styleId="Style18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Знак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00:00Z</dcterms:created>
  <dc:creator>111</dc:creator>
  <dc:description/>
  <cp:keywords/>
  <dc:language>en-US</dc:language>
  <cp:lastModifiedBy>Анжела</cp:lastModifiedBy>
  <cp:lastPrinted>2022-10-12T11:33:00Z</cp:lastPrinted>
  <dcterms:modified xsi:type="dcterms:W3CDTF">2022-10-26T10:31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