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26.10.2022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№ </w:t>
            </w:r>
            <w:r>
              <w:rPr/>
              <w:t>114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ind w:left="-136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Рязанского сельского поселения Белореченский район от 30 сентября 2021 года № 91 «Об утверждении муниципальной программы Рязанского сельского поселения Белореченского района «Обеспечение деятельно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ов местного самоуправления на 2022 – 2027 годы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ий район от 30 сентября 2021 года № 91 в муниципальную программу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еспечение деятельности органов местного самоуправления на 2022 -2027 годы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4.Постановление вступает в силу со дня его опубликования.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left="2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яза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Е.Н. Бригиди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1" w:hanging="12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57:00Z</dcterms:created>
  <dc:creator>111</dc:creator>
  <dc:description/>
  <cp:keywords/>
  <dc:language>en-US</dc:language>
  <cp:lastModifiedBy>Анжела</cp:lastModifiedBy>
  <cp:lastPrinted>2022-09-22T13:09:00Z</cp:lastPrinted>
  <dcterms:modified xsi:type="dcterms:W3CDTF">2022-10-26T10:3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