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contextualSpacing/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30"/>
          <w:szCs w:val="30"/>
        </w:rPr>
        <w:drawing>
          <wp:inline distT="0" distB="0" distL="0" distR="0">
            <wp:extent cx="581025" cy="695325"/>
            <wp:effectExtent l="0" t="0" r="0" b="0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РЯЗ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26.10.2022г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№  </w:t>
            </w:r>
            <w:r>
              <w:rPr/>
              <w:t>113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станица Рязанска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Рязанского сельского поселения Белореченский район от 30 сентября 2021 года № 86 «Об утверждении муниципальной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язанского сельского поселения Белорече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рганизация досуга и обеспечение населения услугами учреждений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культуры, сохранение, использова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популяризация объектов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культур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следия на 2022 – 2027 годы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Рязанского сельского поселения Белореченского района от 25 января 2021 годы №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Рязанского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Рязан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1"/>
        </w:numPr>
        <w:ind w:left="0"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Внести изменения в постановление администрации Рязанского сельского поселения Белореченский район от 30 сентября 2021 года № 86 в муниципальную программу </w:t>
      </w:r>
      <w:r>
        <w:rPr>
          <w:bCs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 на 2022 – 2027 годы»</w:t>
      </w:r>
      <w:r>
        <w:rPr>
          <w:spacing w:val="-1"/>
          <w:sz w:val="28"/>
          <w:szCs w:val="28"/>
        </w:rPr>
        <w:t xml:space="preserve"> согласно прилож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щему отделу администрации Рязанского сельского поселения Белореченского района (Шиманчук) опубликовать настоящее постановление в установленном порядке. Разместить на официальном сайте администрации Рязанского сельского поселения Белореч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за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 Е.Н. Бригидин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7:48:00Z</dcterms:created>
  <dc:creator>111</dc:creator>
  <dc:description/>
  <cp:keywords/>
  <dc:language>en-US</dc:language>
  <cp:lastModifiedBy>Анжела</cp:lastModifiedBy>
  <cp:lastPrinted>2021-11-22T11:06:00Z</cp:lastPrinted>
  <dcterms:modified xsi:type="dcterms:W3CDTF">2022-10-26T10:2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