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6.10.2022г.</w:t>
      </w:r>
      <w:r>
        <w:rPr>
          <w:rFonts w:cs="Times New Roman" w:ascii="Times New Roman" w:hAnsi="Times New Roman"/>
          <w:sz w:val="28"/>
          <w:szCs w:val="28"/>
        </w:rPr>
        <w:t xml:space="preserve"> № 11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Ряза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 856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 856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 342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 342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эффективную реализацию культурной политики в Ряза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Рязанского поселения на получение культурных услуг и участие в культурной деятельности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rFonts w:cs="Times New Roman" w:ascii="Times New Roman" w:hAnsi="Times New Roman"/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2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23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31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3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 85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 8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0 3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0 34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237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23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 31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 31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 ОСНОВНЫХ МЕРОПРИЯТИЙ ПОДПРОГРАММЫ «Клубы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237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23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31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31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237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237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31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317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2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2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  <w:r>
        <w:rPr/>
        <w:t xml:space="preserve">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381,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274"/>
      </w:tblGrid>
      <w:tr>
        <w:trPr/>
        <w:tc>
          <w:tcPr>
            <w:tcW w:w="5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целевой программы Рязанского сельского поселения Белореченского района «Охрана и сохранение объектов культурного наследия местного зна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81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он РФ от 9 октября 1992 года №3612-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Основы законодательства Российской Федерации о культуре"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о-реставрационных работ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0,0 тыс.рубл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21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53:00Z</dcterms:created>
  <dc:creator>111</dc:creator>
  <dc:description/>
  <cp:keywords/>
  <dc:language>en-US</dc:language>
  <cp:lastModifiedBy>Анжела</cp:lastModifiedBy>
  <cp:lastPrinted>2022-10-12T13:15:00Z</cp:lastPrinted>
  <dcterms:modified xsi:type="dcterms:W3CDTF">2022-10-26T10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