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6.10.2022г.</w:t>
      </w:r>
      <w:r>
        <w:rPr>
          <w:rFonts w:cs="Times New Roman" w:ascii="Times New Roman" w:hAnsi="Times New Roman"/>
          <w:sz w:val="28"/>
          <w:szCs w:val="28"/>
        </w:rPr>
        <w:t xml:space="preserve"> № 1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2789"/>
        <w:gridCol w:w="318"/>
        <w:gridCol w:w="964"/>
        <w:gridCol w:w="1593"/>
        <w:gridCol w:w="1036"/>
        <w:gridCol w:w="1173"/>
        <w:gridCol w:w="1600"/>
        <w:gridCol w:w="188"/>
      </w:tblGrid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потерь питьевой воды на водопроводных сет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пень износа коммунальной инфраструктуры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73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3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 497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5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 245,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проводимых в России реформ жилищно-коммунального хозяйства - создание комфортных и безопасных условий для проживания людей с соблюдением необходимых санитарных норм и правил, что напрямую зависит от состояния инженерных сетей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социально-экономического развития Рязанского сельского поселения также является создание достойных условий для жизнедеятельности населения, предоставление бесперебойных и качественных жилищно-коммунальных услуг для населения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обслуживается МУП РСП БР «Рязанское». Услуги водоснабжения предоставляются абонентам (физическим лицам и юридическим лицам). 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водопроводных сетей 88 км, из них 70% изношены, имеется   9 артезианских скважин, которые нуждаются в капитальном ремонте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я требует состояние водопроводных сетей, артезианских скважин. Необходим комплекс следу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роведения реконструкции и модернизации как головных сооружений водоснабжения, так и ряда вспомогательных для обеспечения бесперебойного водоснабжения потребителей и роста качества предоставляемых услуг;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строительства новых водоводов и канализационных сетей для повы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ежности систем водоснабжения и водоотведения.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Организация в границах поселений электро-, тепло-, газо-, водоснабжения и водоотведения на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 границах поселений электро-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-, газо-, водоснабжения и водоотвед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проживания насе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объектов коммунальной инфраструктуры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ие проектно-изыскательских работ по объекту «Реконструкция канализационных очистных сооружений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язанской, Белореченского района, Краснодарского кра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17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из бюджета в целях финансового беспечения затрат на проведение капитального. текушего ремонта объектов инженерной инфраструктуры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9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92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4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устройство и содержание контейнерных площадок на территории сельских поселений муниципального образования Белореченский район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73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 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 24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2-10-12T11:55:00Z</cp:lastPrinted>
  <dcterms:modified xsi:type="dcterms:W3CDTF">2022-10-26T10:2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