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53975</wp:posOffset>
            </wp:positionV>
            <wp:extent cx="57150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Я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 26.10.2022 г.                                                                                              № 111</w:t>
      </w:r>
    </w:p>
    <w:p>
      <w:pPr>
        <w:pStyle w:val="Normal"/>
        <w:ind w:right="-5" w:hanging="0"/>
        <w:jc w:val="center"/>
        <w:rPr/>
      </w:pPr>
      <w:r>
        <w:rPr/>
        <w:t>станица Рязанская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9 месяцев 2022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Рязанского сельского поселения Белореченского района об исполнении бюджета Рязанского            сельского поселения Белореченского района за 9 месяцев 2022 года, руководствуясь статьей 32 Устава Рязан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об исполнении бюджета Рязанского сельского поселения за 9 месяцев 2022 года по доходам в сумме 27845855,51 рублей и по расходам в сумме 23526089,42 рублей с превышением доходов над расходами  в сумме 4319766,09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9 месяцев 2022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Рязан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9 месяцев 2022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Рязанского сельского поселения Белореченского района за 9 месяцев 2022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Рязанского сельского поселения Белореченского района за 9 месяцев  2022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Рязанского сельского поселения Белореченского района за 9 месяцев 2022 года согласно приложению 5 к настоящему постановлению.                                             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язан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Е.Н.Бригидина</w:t>
        <w:tab/>
        <w:t xml:space="preserve">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6:00Z</dcterms:created>
  <dc:creator>USER</dc:creator>
  <dc:description/>
  <cp:keywords/>
  <dc:language>en-US</dc:language>
  <cp:lastModifiedBy>Пользователь Windows</cp:lastModifiedBy>
  <cp:lastPrinted>2022-10-26T10:38:00Z</cp:lastPrinted>
  <dcterms:modified xsi:type="dcterms:W3CDTF">2022-10-26T08:37:00Z</dcterms:modified>
  <cp:revision>5</cp:revision>
  <dc:subject/>
  <dc:title> </dc:title>
</cp:coreProperties>
</file>