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0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№ </w:t>
            </w:r>
            <w:r>
              <w:rPr/>
              <w:t>10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91 «Об утверждении муниципальной программы Рязанского сельского поселения 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 на 2022 – 2027 годы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91 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 на 2022 -2027 годы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7:00Z</dcterms:created>
  <dc:creator>111</dc:creator>
  <dc:description/>
  <cp:keywords/>
  <dc:language>en-US</dc:language>
  <cp:lastModifiedBy>Анжела</cp:lastModifiedBy>
  <cp:lastPrinted>2022-09-22T13:09:00Z</cp:lastPrinted>
  <dcterms:modified xsi:type="dcterms:W3CDTF">2022-10-11T08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