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0.2022г.</w:t>
      </w:r>
      <w:r>
        <w:rPr>
          <w:rFonts w:cs="Times New Roman" w:ascii="Times New Roman" w:hAnsi="Times New Roman"/>
          <w:sz w:val="28"/>
          <w:szCs w:val="28"/>
        </w:rPr>
        <w:t xml:space="preserve"> № 101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Рязанского сельского поселения Белореченского района 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яза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 Ряза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беспечение деятельности лиц, замещающих муниципальные долж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полномочий по решению вопросов местного зна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работой органов местного самоуправления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 272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 009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8 944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6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7 435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Ряза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Рязан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ключенных в муниципальную программу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А.С. Кравчу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34"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9"/>
        <w:gridCol w:w="3267"/>
        <w:gridCol w:w="1199"/>
        <w:gridCol w:w="827"/>
        <w:gridCol w:w="1262"/>
        <w:gridCol w:w="1487"/>
        <w:gridCol w:w="1470"/>
        <w:gridCol w:w="17"/>
        <w:gridCol w:w="1123"/>
        <w:gridCol w:w="1276"/>
        <w:gridCol w:w="1570"/>
      </w:tblGrid>
      <w:tr>
        <w:trPr>
          <w:tblHeader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blHeader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мест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2419"/>
        <w:gridCol w:w="4513"/>
      </w:tblGrid>
      <w:tr>
        <w:trPr/>
        <w:tc>
          <w:tcPr>
            <w:tcW w:w="91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209"/>
        <w:gridCol w:w="992"/>
        <w:gridCol w:w="1417"/>
        <w:gridCol w:w="3970"/>
        <w:gridCol w:w="2126"/>
        <w:gridCol w:w="1842"/>
        <w:gridCol w:w="2016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-ца измер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Значение показателя определяется отношением освоенных средств бюджета к плановым показател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количества удовлетворительных отзывов к негативным отзы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роведенные совещания, сходы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ходов граждан, совещ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фактически поступивших обращений к фактическому рассмотрению обра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личного приема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входящей корреспонд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, повышение квалифик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количества служащих, получивших дополнительное профессиональное образование либо повышение квалификации к общему количеству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на оказание услуг по обучению ДПО, повышение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числа людей, призванных на военную службу к числу людей, подлежащих воинскому призыву в отчетном пери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оенно-учетного ст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еспечение деятельности органов местного самоуправления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634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73"/>
        <w:gridCol w:w="749"/>
        <w:gridCol w:w="1215"/>
        <w:gridCol w:w="1329"/>
        <w:gridCol w:w="1156"/>
        <w:gridCol w:w="1029"/>
        <w:gridCol w:w="1105"/>
        <w:gridCol w:w="1763"/>
        <w:gridCol w:w="2380"/>
        <w:gridCol w:w="1858"/>
      </w:tblGrid>
      <w:tr>
        <w:trPr>
          <w:tblHeader w:val="true"/>
          <w:trHeight w:val="51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высшего должностного лица муниципального образова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64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648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муниципальных и немуниципальных служащих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 607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 607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1 632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1 632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4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86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54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разование и организации деятельности административных комиссий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питальный ремонт государственного (муниципального) имущества. Ремонт здания администраци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 27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 009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8 944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86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7 435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48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48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е </w:t>
              <w:br/>
              <w:t xml:space="preserve">«Обеспечение деятельности лиц, замещающих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лж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муниципальные должност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борных должностей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Выплата заработной платы высшему должностному лицу муниципального образова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64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64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64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64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еспечение деятельности муниципальных 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емуниципальных служащих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987"/>
        <w:gridCol w:w="1154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242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 97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4 286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6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2 777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плата заработной платы работникам органов местного самоуправл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7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76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 070,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 07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4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содержания помещения здания администрации, оборудования и транспортных средств, заключение договоров на поставку электроэнергии, оказания услуг связи, пользования коммунальными услугами, текушему ремонту административного зд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43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43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 30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 301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лата налогов, сборов и иных платежей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плата заработной платы работнику военно-учетного стол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59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04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ащение рабочего места работника ВУС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ащение рабочих мест канцелярскими принадлежностям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24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 97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5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4 28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2 77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Style18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00:00Z</dcterms:created>
  <dc:creator>111</dc:creator>
  <dc:description/>
  <cp:keywords/>
  <dc:language>en-US</dc:language>
  <cp:lastModifiedBy>Анжела</cp:lastModifiedBy>
  <cp:lastPrinted>2022-09-21T14:42:00Z</cp:lastPrinted>
  <dcterms:modified xsi:type="dcterms:W3CDTF">2022-10-11T08:2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